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ЗАКОН</w:t>
      </w:r>
    </w:p>
    <w:p>
      <w:pPr>
        <w:pStyle w:val="Normal"/>
        <w:autoSpaceDE w:val="false"/>
        <w:spacing w:lineRule="auto" w:line="240" w:before="0" w:after="0"/>
        <w:jc w:val="center"/>
        <w:rPr/>
      </w:pPr>
      <w:r>
        <w:rPr>
          <w:rFonts w:cs="Times New Roman" w:ascii="Times New Roman" w:hAnsi="Times New Roman"/>
          <w:b/>
          <w:bCs/>
          <w:sz w:val="28"/>
          <w:szCs w:val="28"/>
          <w:lang w:val="sr-BA"/>
        </w:rPr>
        <w:t>О  ВЕТЕРИНАРСТВУ  У РЕПУБЛИЦИ СРПСКОЈ</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ОСНОВНЕ ОДРЕДБЕ</w:t>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Овим законом уређују се услови и начин обављања ветеринарске дјелатности,  заштитe здравља животиња, откривање, спречавање појаве, сузбијање и искорјењивање заразних болести животиња, спречавање болести које су заједничке за животиње и људе, спровођење мјера ветеринарског јавног здравља, ветеринарско-здравствена контрола узгоја и промета животиња, производа животињског поријекла, хране животињског поријекла, хране за животиње, воде и нуспроизвода животињског поријекла, репродукција животиња, службена контрола и инспекцијски надзор у области ветеринарства, обиљежавање животиња, ветеринарски информациони систем, рад ветеринарске коморе, стручно усавршавање у области ветеринарства, ветеринарска заштита животне средине и добробит животиња.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1) Ветеринарска служба је служба од посебног интереса за Републику Српску у области сузбијања заразних болести животиња и заштите становништва од зооноза, контроле исправности и безбједности хране за људе животињског поријекла, као и других мјера значајних за јавно здрављ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Болести животиња које се обавезно сузбијају, заразне болести и зоонозе су болести које су утврђене кодексом Међународне организације за заштиту здравља животиња (енгл. Office International des Epizooties – OIE), као и друге болести животиња и зоонозе чије сузбијање је од интереса за Републику Српску.</w:t>
      </w:r>
    </w:p>
    <w:p>
      <w:pPr>
        <w:pStyle w:val="Normal"/>
        <w:autoSpaceDE w:val="false"/>
        <w:spacing w:lineRule="auto" w:line="240" w:before="0" w:after="0"/>
        <w:jc w:val="both"/>
        <w:rPr/>
      </w:pPr>
      <w:r>
        <w:rPr>
          <w:rFonts w:cs="Times New Roman" w:ascii="Times New Roman" w:hAnsi="Times New Roman"/>
          <w:sz w:val="24"/>
          <w:szCs w:val="24"/>
          <w:lang w:val="sr-BA"/>
        </w:rPr>
        <w:tab/>
        <w:t xml:space="preserve">(3) Нарочито опасним заразним болестима животиња, у смислу овог закона, сматрају се болести које се могу веома брзо ширити без обзира на границе и које изазивају велике здравствене проблеме праћене негативним економским посљедицама за земљу, као и за међународну трговину животињама, производима животињског поријекла, храном животињског поријекла и храном за животињ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Емергентне болести животиња представљају нове инфекције настале од познатог и промијењеног узрочника или потпуно новог и до сада непознатог узрочника који значајно утиче на здравље људи и животиња.</w:t>
      </w:r>
    </w:p>
    <w:p>
      <w:pPr>
        <w:pStyle w:val="Normal"/>
        <w:autoSpaceDE w:val="false"/>
        <w:spacing w:lineRule="auto" w:line="240" w:before="0" w:after="0"/>
        <w:ind w:firstLine="708"/>
        <w:jc w:val="both"/>
        <w:rPr>
          <w:rFonts w:ascii="Times New Roman" w:hAnsi="Times New Roman" w:cs="Times New Roman"/>
          <w:strike/>
          <w:sz w:val="24"/>
          <w:szCs w:val="24"/>
          <w:lang w:val="sr-BA"/>
        </w:rPr>
      </w:pPr>
      <w:r>
        <w:rPr>
          <w:rFonts w:cs="Times New Roman" w:ascii="Times New Roman" w:hAnsi="Times New Roman"/>
          <w:sz w:val="24"/>
          <w:szCs w:val="24"/>
          <w:lang w:val="sr-BA"/>
        </w:rPr>
        <w:t>(5) Министар пољопривреде, шумарства и водопривреде (у даљем тексту: министар) доноси рјешење којим се утврђује листа заразних болести из става 2. овог члана, као и листа нарочито опасних заразних болести из става 3. овог члана.</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18"/>
        </w:numPr>
        <w:tabs>
          <w:tab w:val="clear" w:pos="706"/>
          <w:tab w:val="left" w:pos="993" w:leader="none"/>
        </w:tabs>
        <w:autoSpaceDE w:val="false"/>
        <w:spacing w:lineRule="auto" w:line="240" w:before="0" w:after="0"/>
        <w:ind w:left="0" w:firstLine="708"/>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оједини појмови који се користе у овом закону имају сљедеће значење:</w:t>
      </w:r>
    </w:p>
    <w:p>
      <w:pPr>
        <w:pStyle w:val="NoSpacing"/>
        <w:numPr>
          <w:ilvl w:val="0"/>
          <w:numId w:val="56"/>
        </w:numPr>
        <w:tabs>
          <w:tab w:val="clear" w:pos="706"/>
          <w:tab w:val="left" w:pos="1080" w:leader="none"/>
        </w:tabs>
        <w:ind w:left="0" w:firstLine="810"/>
        <w:jc w:val="both"/>
        <w:rPr>
          <w:rFonts w:ascii="Times New Roman" w:hAnsi="Times New Roman" w:cs="Times New Roman"/>
          <w:iCs/>
          <w:sz w:val="24"/>
          <w:szCs w:val="24"/>
          <w:lang w:val="sr-BA"/>
        </w:rPr>
      </w:pPr>
      <w:r>
        <w:rPr>
          <w:rFonts w:cs="Times New Roman" w:ascii="Times New Roman" w:hAnsi="Times New Roman"/>
          <w:sz w:val="24"/>
          <w:szCs w:val="24"/>
          <w:lang w:val="sr-BA"/>
        </w:rPr>
        <w:t>ветеринарски ред подразумијева прописане мјере, поступке и радње на јавним мјестима, гдје се скупљају животиње, у превозним средствима за транспорт животиња, у оборима и на пашњацима, као и објектима за скупљање животиња и клање животиња, скупљање, обраду, прераду и складиштење производа животињског поријекла, хране за животиње, нуспроизвода животињског поријекла, а ради заштите здравља и живота људи и животиња, заштити животне средине и заштити добробити животиња,</w:t>
      </w:r>
    </w:p>
    <w:p>
      <w:pPr>
        <w:pStyle w:val="NoSpacing"/>
        <w:numPr>
          <w:ilvl w:val="0"/>
          <w:numId w:val="56"/>
        </w:numPr>
        <w:tabs>
          <w:tab w:val="clear" w:pos="706"/>
          <w:tab w:val="left" w:pos="1080" w:leader="none"/>
        </w:tabs>
        <w:ind w:left="0" w:firstLine="810"/>
        <w:jc w:val="both"/>
        <w:rPr>
          <w:rFonts w:ascii="Times New Roman" w:hAnsi="Times New Roman" w:cs="Times New Roman"/>
          <w:iCs/>
          <w:sz w:val="24"/>
          <w:szCs w:val="24"/>
          <w:lang w:val="sr-BA"/>
        </w:rPr>
      </w:pPr>
      <w:r>
        <w:rPr>
          <w:rFonts w:cs="Times New Roman" w:ascii="Times New Roman" w:hAnsi="Times New Roman"/>
          <w:iCs/>
          <w:sz w:val="24"/>
          <w:szCs w:val="24"/>
          <w:lang w:val="sr-BA"/>
        </w:rPr>
        <w:t xml:space="preserve">доктор ветеринарске медицине, доктор ветерине или дипломирани ветеринар (у даљем тексту: ветеринар) је стручно лице које је завршило интегрисане академске студије ветеринарске медицине на факултет ветеринарске медицине, </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животиње  су животиње из породице копитара (коњи, магарци, мазге, муле), животиње из породице папкара (говеда, овце, козе, свиње), живина (кокошке, ћурке, гуске, патке и друге птице које се узгајају или држе ради производње меса, приплодних или конзумних јаја и других производа и дивље птице за узгој и приплод), украсне, стране и дивље птице, сисари, пси, мачке, кунићи, пчеле, свилене бубе, инсекти опрашивачи и други зглавкари, рибе, ракови, жабе, пужеви, шкољке и други мекушци, јежеви, корњаче и други гмизавци, чланковити црви, дивљач, животиње намијењене огледима и репродуктивни материјал,</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зооноза је болест која се може преносити директно или индиректно са животиња на људе и са људи на животиње,</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имање са животињама (у даљем тексту: имање) је сваки затворени или отворени простор, фарма, објекат у коме се животиње држе, чувају, узгајају и стављају у промет, трајно или привремено,</w:t>
      </w:r>
    </w:p>
    <w:p>
      <w:pPr>
        <w:pStyle w:val="NoSpacing"/>
        <w:numPr>
          <w:ilvl w:val="0"/>
          <w:numId w:val="56"/>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одобрен објекат је објекат за који је утврђено да испуњава прописане ветеринарско-здравствене услове, односно опште и посебне услове за хигијену хране и хране за животиње и који је уписан у Регистар одобрених објеката,</w:t>
      </w:r>
    </w:p>
    <w:p>
      <w:pPr>
        <w:pStyle w:val="ListParagraph"/>
        <w:numPr>
          <w:ilvl w:val="0"/>
          <w:numId w:val="56"/>
        </w:numPr>
        <w:tabs>
          <w:tab w:val="clear" w:pos="706"/>
          <w:tab w:val="left" w:pos="1080" w:leader="none"/>
        </w:tabs>
        <w:spacing w:lineRule="auto" w:line="240" w:before="0" w:after="0"/>
        <w:ind w:left="0" w:firstLine="810"/>
        <w:contextualSpacing/>
        <w:jc w:val="both"/>
        <w:rPr/>
      </w:pPr>
      <w:r>
        <w:rPr>
          <w:rFonts w:cs="Times New Roman" w:ascii="Times New Roman" w:hAnsi="Times New Roman"/>
          <w:sz w:val="24"/>
          <w:szCs w:val="24"/>
          <w:lang w:val="sr-BA"/>
        </w:rPr>
        <w:t xml:space="preserve">производи животињског поријекла су месни и рибљи производи и производи животињског поријекла намијењени исхрани људи, исхрани животиња и употреби у фармацији,  индустрији и пољопривреди: </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изводи животињског поријекла намијењени исхрани људи су саставни дијелови животињског тијела у сировом и прерађеном стању намијењени за исхрану људи, јаја и производи од јаја, млијеко и производи од млијека, те мед (храна животињског поријекла),</w:t>
      </w:r>
    </w:p>
    <w:p>
      <w:pPr>
        <w:pStyle w:val="ListParagraph"/>
        <w:numPr>
          <w:ilvl w:val="0"/>
          <w:numId w:val="1"/>
        </w:numPr>
        <w:spacing w:lineRule="auto" w:line="240" w:before="0" w:after="0"/>
        <w:ind w:left="117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месо је било који јестиви дио трупа животиње за клање и јестиви нуспроизводи клања,</w:t>
      </w:r>
    </w:p>
    <w:p>
      <w:pPr>
        <w:pStyle w:val="ListParagraph"/>
        <w:numPr>
          <w:ilvl w:val="0"/>
          <w:numId w:val="1"/>
        </w:numPr>
        <w:spacing w:lineRule="auto" w:line="240" w:before="0" w:after="0"/>
        <w:ind w:left="1170" w:hanging="360"/>
        <w:contextualSpacing/>
        <w:jc w:val="both"/>
        <w:rPr/>
      </w:pPr>
      <w:r>
        <w:rPr>
          <w:rFonts w:cs="Times New Roman" w:ascii="Times New Roman" w:hAnsi="Times New Roman"/>
          <w:sz w:val="24"/>
          <w:szCs w:val="24"/>
          <w:lang w:val="sr-BA"/>
        </w:rPr>
        <w:t>производи животињског поријекла намијењени исхрани животиња су месно брашно, рибље брашно, коштано брашно, јетрено брашно, крвно брашно, брашно од перја и други производи животињског поријекла, као и храна за животиње која садржи наведене производе,</w:t>
      </w:r>
    </w:p>
    <w:p>
      <w:pPr>
        <w:pStyle w:val="ListParagraph"/>
        <w:numPr>
          <w:ilvl w:val="0"/>
          <w:numId w:val="1"/>
        </w:numPr>
        <w:spacing w:lineRule="auto" w:line="240" w:before="0" w:after="0"/>
        <w:ind w:left="1170" w:hanging="360"/>
        <w:contextualSpacing/>
        <w:jc w:val="both"/>
        <w:rPr/>
      </w:pPr>
      <w:r>
        <w:rPr>
          <w:rFonts w:cs="Times New Roman" w:ascii="Times New Roman" w:hAnsi="Times New Roman"/>
          <w:sz w:val="24"/>
          <w:szCs w:val="24"/>
          <w:lang w:val="sr-BA"/>
        </w:rPr>
        <w:t>производи животињског поријекла намијењени индустријској употреби су сирова кожа, крзно, вуна, длака, чекиње, перје, папци, кости, рогови, крв, цријева и други производи животињског поријекла намијењени индустријској употреби,</w:t>
      </w:r>
    </w:p>
    <w:p>
      <w:pPr>
        <w:pStyle w:val="NoSpacing"/>
        <w:numPr>
          <w:ilvl w:val="0"/>
          <w:numId w:val="1"/>
        </w:numPr>
        <w:ind w:left="1170" w:hanging="360"/>
        <w:jc w:val="both"/>
        <w:rPr>
          <w:rFonts w:ascii="Times New Roman" w:hAnsi="Times New Roman" w:cs="Times New Roman"/>
          <w:sz w:val="24"/>
          <w:szCs w:val="24"/>
          <w:lang w:val="sr-BA"/>
        </w:rPr>
      </w:pPr>
      <w:r>
        <w:rPr>
          <w:rFonts w:cs="Times New Roman" w:ascii="Times New Roman" w:hAnsi="Times New Roman"/>
          <w:sz w:val="24"/>
          <w:szCs w:val="24"/>
          <w:lang w:val="sr-BA"/>
        </w:rPr>
        <w:t>производи животињског поријекла намијењени фармацеутској употреби су органи, жлијезде, животињско ткиво и тјелесне течности који се користе у припреми фармацеутских производа,</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репродуктивни материјал је: животињско сјеме, јајне ћелије, ембриони, јаја и икра,</w:t>
      </w:r>
    </w:p>
    <w:p>
      <w:pPr>
        <w:pStyle w:val="NoSpacing"/>
        <w:numPr>
          <w:ilvl w:val="0"/>
          <w:numId w:val="56"/>
        </w:numPr>
        <w:tabs>
          <w:tab w:val="clear" w:pos="706"/>
          <w:tab w:val="left" w:pos="1170" w:leader="none"/>
        </w:tabs>
        <w:ind w:left="0" w:firstLine="810"/>
        <w:jc w:val="both"/>
        <w:rPr/>
      </w:pPr>
      <w:r>
        <w:rPr>
          <w:rFonts w:cs="Times New Roman" w:ascii="Times New Roman" w:hAnsi="Times New Roman"/>
          <w:sz w:val="24"/>
          <w:szCs w:val="24"/>
          <w:lang w:val="sr-BA"/>
        </w:rPr>
        <w:t>регистрован објекат је објекат за који није предвиђено претходно утврђивање испуњености прописаних ветеринарско-здравствених услова, односно општих и посебних услова за хигијену хране и хране за животиње и који је уписан у Регистар објеката ради његове евиденције,</w:t>
      </w:r>
    </w:p>
    <w:p>
      <w:pPr>
        <w:pStyle w:val="NoSpacing"/>
        <w:numPr>
          <w:ilvl w:val="0"/>
          <w:numId w:val="56"/>
        </w:numPr>
        <w:tabs>
          <w:tab w:val="clear" w:pos="706"/>
          <w:tab w:val="left" w:pos="1170" w:leader="none"/>
        </w:tabs>
        <w:ind w:left="0" w:firstLine="810"/>
        <w:jc w:val="both"/>
        <w:rPr>
          <w:rFonts w:ascii="Times New Roman" w:hAnsi="Times New Roman" w:cs="Times New Roman"/>
          <w:iCs/>
          <w:sz w:val="24"/>
          <w:szCs w:val="24"/>
          <w:lang w:val="sr-BA"/>
        </w:rPr>
      </w:pPr>
      <w:r>
        <w:rPr>
          <w:rFonts w:cs="Times New Roman" w:ascii="Times New Roman" w:hAnsi="Times New Roman"/>
          <w:sz w:val="24"/>
          <w:szCs w:val="24"/>
          <w:lang w:val="sr-BA"/>
        </w:rPr>
        <w:t>резидуум је остатак материје са фармаколошким дјеловањем, остатак њихових метаболита и других материја које могу заостати у животињским ткивима, органима или производима и као такве могу бити штетне по здравље људи,</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сабирно мјесто за сирово млијеко је објекат у коме се врши откуп сировог млијека са једне или више фарми,</w:t>
      </w:r>
    </w:p>
    <w:p>
      <w:pPr>
        <w:pStyle w:val="NoSpacing"/>
        <w:numPr>
          <w:ilvl w:val="0"/>
          <w:numId w:val="56"/>
        </w:numPr>
        <w:tabs>
          <w:tab w:val="clear" w:pos="706"/>
          <w:tab w:val="left" w:pos="117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HACCP (енгл. Hazard Analysis of Critical Control Points) систем самоконтроле је систем којим се осигурава безбједност производа која је заснована на принципима добре произвођачке и добре хигијенске праксе, анализи опасности и критичних контролних тачака у свим фазама производње, прераде, складиштења и дистрибуције.</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2) Појмови</w:t>
      </w:r>
      <w:r>
        <w:rPr>
          <w:rFonts w:cs="Times New Roman" w:ascii="Times New Roman" w:hAnsi="Times New Roman"/>
          <w:b/>
          <w:bCs/>
          <w:iCs/>
          <w:sz w:val="24"/>
          <w:szCs w:val="24"/>
          <w:lang w:val="sr-BA"/>
        </w:rPr>
        <w:t xml:space="preserve"> </w:t>
      </w:r>
      <w:r>
        <w:rPr>
          <w:rFonts w:cs="Times New Roman" w:ascii="Times New Roman" w:hAnsi="Times New Roman"/>
          <w:bCs/>
          <w:iCs/>
          <w:sz w:val="24"/>
          <w:szCs w:val="24"/>
          <w:lang w:val="sr-BA"/>
        </w:rPr>
        <w:t>дефинисани у Закону о храни, Закону о нуспроизводима животињског поријекла, Закону о ветеринарско-медицинским производима и Закону о заштити и добробити животиња, а користе се и у овом закону имају исто значење.</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3) Граматички изрази употријебљени у овом закону за означавање мушког или женског рода подразумијевају оба пол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both"/>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rPr>
        <w:t xml:space="preserve"> </w:t>
      </w:r>
    </w:p>
    <w:p>
      <w:pPr>
        <w:pStyle w:val="Normal"/>
        <w:autoSpaceDE w:val="false"/>
        <w:spacing w:lineRule="auto" w:line="240" w:before="0" w:after="0"/>
        <w:rPr/>
      </w:pPr>
      <w:r>
        <w:rPr>
          <w:rFonts w:cs="Times New Roman" w:ascii="Times New Roman" w:hAnsi="Times New Roman"/>
          <w:b/>
          <w:bCs/>
          <w:sz w:val="24"/>
          <w:szCs w:val="24"/>
          <w:lang w:val="sr-BA"/>
        </w:rPr>
        <w:t>ГЛАВА</w:t>
      </w:r>
      <w:r>
        <w:rPr>
          <w:rFonts w:cs="Times New Roman" w:ascii="Times New Roman" w:hAnsi="Times New Roman"/>
          <w:b/>
          <w:sz w:val="24"/>
          <w:szCs w:val="24"/>
          <w:lang w:val="sr-BA"/>
        </w:rPr>
        <w:t xml:space="preserve"> </w:t>
      </w:r>
      <w:r>
        <w:rPr>
          <w:rFonts w:cs="Times New Roman" w:ascii="Times New Roman" w:hAnsi="Times New Roman"/>
          <w:b/>
          <w:bCs/>
          <w:sz w:val="24"/>
          <w:szCs w:val="24"/>
          <w:lang w:val="sr-BA"/>
        </w:rPr>
        <w:t>I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ВЕТЕРИНАРСКА ДЈЕЛАТНОСТ   </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26"/>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дјелатност обухвата заштиту и контролу здравља и добробити животиња, сузбијање зооноза, осигурање здравствено исправних и нешкодљивих производа животињског поријекла, те послови ветеринарског јавног здравства, као и унапређење репродукције животиња и ветеринарска заштита околине.</w:t>
      </w:r>
    </w:p>
    <w:p>
      <w:pPr>
        <w:pStyle w:val="ListParagraph"/>
        <w:numPr>
          <w:ilvl w:val="0"/>
          <w:numId w:val="26"/>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дјелатност, у смислу овог закона, обухват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ћење, заштиту и унапређење здравља животињ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штиту људи од зооноз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штиту животиња од заразних и других болести,</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ткривање и дијагностиковање болести и лијечење обољелих животињ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мјера здравствене заштите животињ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етеринарско јавно здравље, односно послове из дјелокруга ветеринарско-здравствене контроле животиња, производа животињског поријекла, хране животињског поријекла, хране за животиње и пратећих предмета, а који су директно или индиректно у улози заштите здравља људи од зооноза и штетних материја, као и заштиту животне средине која се спроводи примјеном прописа из подручја заштите здравља животиња и здравственог надзора хране,</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иљежавање и регистрацију животиња ради контроле кретања и обезбјеђивања сљедивости у производњи и промету животиња, производа животињског поријекла и хране животињског поријекла,</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вођење евиденције о лијeчењу животиња, </w:t>
      </w:r>
    </w:p>
    <w:p>
      <w:pPr>
        <w:pStyle w:val="ListParagraph"/>
        <w:numPr>
          <w:ilvl w:val="0"/>
          <w:numId w:val="2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нтролу воде за напајање животиња ради обезбјеђивања њене исправности,</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нтролу здравља приплодних животиња и њихове репродуктивне способности, вјештачко осјемењавање и спровођење мјера за лијечење стерилитета, развијање и увођење нових поступака при осјемењавању и пресађивању ембриона, као и лабораторијског рада са јајним ћелијама, ембрионима и сјеменом,</w:t>
      </w:r>
    </w:p>
    <w:p>
      <w:pPr>
        <w:pStyle w:val="ListParagraph"/>
        <w:numPr>
          <w:ilvl w:val="0"/>
          <w:numId w:val="25"/>
        </w:numPr>
        <w:tabs>
          <w:tab w:val="clear" w:pos="706"/>
          <w:tab w:val="left" w:pos="1260" w:leader="none"/>
        </w:tabs>
        <w:autoSpaceDE w:val="false"/>
        <w:spacing w:lineRule="auto" w:line="240" w:before="0" w:after="0"/>
        <w:ind w:left="0" w:firstLine="810"/>
        <w:contextualSpacing/>
        <w:rPr>
          <w:rFonts w:ascii="Times New Roman" w:hAnsi="Times New Roman" w:cs="Times New Roman"/>
          <w:sz w:val="24"/>
          <w:szCs w:val="24"/>
          <w:lang w:val="sr-BA"/>
        </w:rPr>
      </w:pPr>
      <w:r>
        <w:rPr>
          <w:rFonts w:cs="Times New Roman" w:ascii="Times New Roman" w:hAnsi="Times New Roman"/>
          <w:sz w:val="24"/>
          <w:szCs w:val="24"/>
          <w:lang w:val="sr-BA"/>
        </w:rPr>
        <w:t>добијање, припрема, провјера здравствене исправности, складиштење и дистрибуција животињског сјемена, јајних ћелија и ембриона,</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лове дезинфекције, дезинсекције, дератизације, дезодорације и деконтаминације у објектима под ветеринарским надзором,</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јеловања ветеринарске службе у случају ванредног стања, природних и других несрећа,</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учешће у пројектовању и изради техничко-технолошког пројекта свих објеката, који се региструју и одобравају у складу са овим законом,</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оцјену ефикасности самоконтрола, које се спроводе у регистрованим или одобреним објектима у складу са овим законом,</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цјену ризика ради процјене вјероватноће уношења, појаве и ширења заразне болести на територији Републике Српске и процјена могућих негативних ефеката по здравље животиња, односно људи, који настају од организама који проузрокују болести или од присуства штетних материја,</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прављање ризиком ради одређивања и спровођења мјера и циљу смањења ризика, односно степена вјероватноће појављивања заразне болести или присуства штетних материја, који директно или индиректно у одређеном степену могу да угрозе здравље животиња или људи,</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сарадњу у изради анализa опасности и критичних контролних тачака (енгл. Hazard Analysis of Critical Control Points – HACCP) и других програма за обезбјеђивање здравствене исправности сировина,  хране и производа животињског поријекла и хране за животиње, које се  спроводе у објектима регистрованим или одобреним у складу са овим законом и</w:t>
      </w:r>
    </w:p>
    <w:p>
      <w:pPr>
        <w:pStyle w:val="ListParagraph"/>
        <w:numPr>
          <w:ilvl w:val="0"/>
          <w:numId w:val="25"/>
        </w:numPr>
        <w:tabs>
          <w:tab w:val="clear" w:pos="706"/>
          <w:tab w:val="left" w:pos="126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у едукацију и едукацију власника животиња.</w:t>
      </w:r>
    </w:p>
    <w:p>
      <w:pPr>
        <w:pStyle w:val="ListParagraph"/>
        <w:tabs>
          <w:tab w:val="clear" w:pos="706"/>
          <w:tab w:val="left" w:pos="1080"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3)</w:t>
        <w:tab/>
        <w:t xml:space="preserve">Ветеринарску дјелатност обављају ветеринарске организације које испуњавају услове прописане овим законом.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убјекти у ветеринарској дјелатности су:</w:t>
      </w:r>
    </w:p>
    <w:p>
      <w:pPr>
        <w:pStyle w:val="Normal"/>
        <w:autoSpaceDE w:val="false"/>
        <w:spacing w:lineRule="auto" w:line="240" w:before="0" w:after="0"/>
        <w:ind w:firstLine="810"/>
        <w:jc w:val="both"/>
        <w:rPr/>
      </w:pPr>
      <w:r>
        <w:rPr>
          <w:rFonts w:cs="Times New Roman" w:ascii="Times New Roman" w:hAnsi="Times New Roman"/>
          <w:sz w:val="24"/>
          <w:szCs w:val="24"/>
          <w:lang w:val="sr-BA"/>
        </w:rPr>
        <w:t>1)  ветеринарске организације:</w:t>
      </w:r>
    </w:p>
    <w:p>
      <w:pPr>
        <w:pStyle w:val="Normal"/>
        <w:numPr>
          <w:ilvl w:val="0"/>
          <w:numId w:val="5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амбуланта,</w:t>
      </w:r>
    </w:p>
    <w:p>
      <w:pPr>
        <w:pStyle w:val="Normal"/>
        <w:numPr>
          <w:ilvl w:val="0"/>
          <w:numId w:val="5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станица,</w:t>
      </w:r>
    </w:p>
    <w:p>
      <w:pPr>
        <w:pStyle w:val="Normal"/>
        <w:numPr>
          <w:ilvl w:val="0"/>
          <w:numId w:val="5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клиника,</w:t>
      </w:r>
    </w:p>
    <w:p>
      <w:pPr>
        <w:pStyle w:val="ListParagraph"/>
        <w:numPr>
          <w:ilvl w:val="0"/>
          <w:numId w:val="53"/>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етеринарске организације за промет ветеринарско-медицинских производа (у даљем тексту: ВМ производи) и ветеринарско-медицинских средстава (у даљем тексту: ВМ средства):</w:t>
      </w:r>
    </w:p>
    <w:p>
      <w:pPr>
        <w:pStyle w:val="Normal"/>
        <w:numPr>
          <w:ilvl w:val="0"/>
          <w:numId w:val="4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а апотека,</w:t>
      </w:r>
    </w:p>
    <w:p>
      <w:pPr>
        <w:pStyle w:val="Normal"/>
        <w:numPr>
          <w:ilvl w:val="0"/>
          <w:numId w:val="45"/>
        </w:numPr>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елепродаја ВМ производа и ВМ средстава, </w:t>
      </w:r>
    </w:p>
    <w:p>
      <w:pPr>
        <w:pStyle w:val="Normal"/>
        <w:autoSpaceDE w:val="false"/>
        <w:spacing w:lineRule="auto" w:line="240" w:before="0" w:after="0"/>
        <w:ind w:firstLine="900"/>
        <w:jc w:val="both"/>
        <w:rPr/>
      </w:pPr>
      <w:r>
        <w:rPr>
          <w:rFonts w:cs="Times New Roman" w:ascii="Times New Roman" w:hAnsi="Times New Roman"/>
          <w:sz w:val="24"/>
          <w:szCs w:val="24"/>
          <w:lang w:val="sr-BA"/>
        </w:rPr>
        <w:t>3)    специјалистичке институције:</w:t>
      </w:r>
    </w:p>
    <w:p>
      <w:pPr>
        <w:pStyle w:val="Normal"/>
        <w:autoSpaceDE w:val="false"/>
        <w:spacing w:lineRule="auto" w:line="240" w:before="0" w:after="0"/>
        <w:ind w:left="1080" w:hanging="0"/>
        <w:jc w:val="both"/>
        <w:rPr/>
      </w:pPr>
      <w:r>
        <w:rPr>
          <w:rFonts w:cs="Times New Roman" w:ascii="Times New Roman" w:hAnsi="Times New Roman"/>
          <w:sz w:val="24"/>
          <w:szCs w:val="24"/>
          <w:lang w:val="sr-BA"/>
        </w:rPr>
        <w:t xml:space="preserve">1.    ветеринарска лабораторија, </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2.    ветеринарско-специјалистички завод,</w:t>
      </w:r>
    </w:p>
    <w:p>
      <w:pPr>
        <w:pStyle w:val="Normal"/>
        <w:autoSpaceDE w:val="false"/>
        <w:spacing w:lineRule="auto" w:line="240" w:before="0" w:after="0"/>
        <w:ind w:left="1080" w:hanging="0"/>
        <w:jc w:val="both"/>
        <w:rPr/>
      </w:pPr>
      <w:r>
        <w:rPr>
          <w:rFonts w:cs="Times New Roman" w:ascii="Times New Roman" w:hAnsi="Times New Roman"/>
          <w:sz w:val="24"/>
          <w:szCs w:val="24"/>
          <w:lang w:val="sr-BA"/>
        </w:rPr>
        <w:t>3.    центар за репродукцију и вјештачко осјемењавање животиња и</w:t>
      </w:r>
    </w:p>
    <w:p>
      <w:pPr>
        <w:pStyle w:val="Normal"/>
        <w:autoSpaceDE w:val="false"/>
        <w:spacing w:lineRule="auto" w:line="240" w:before="0" w:after="0"/>
        <w:ind w:left="1080" w:hanging="0"/>
        <w:jc w:val="both"/>
        <w:rPr/>
      </w:pPr>
      <w:r>
        <w:rPr>
          <w:rFonts w:cs="Times New Roman" w:ascii="Times New Roman" w:hAnsi="Times New Roman"/>
          <w:sz w:val="24"/>
          <w:szCs w:val="24"/>
          <w:lang w:val="sr-BA"/>
        </w:rPr>
        <w:t>4.    ветеринарски институт.</w:t>
      </w:r>
    </w:p>
    <w:p>
      <w:pPr>
        <w:pStyle w:val="Normal"/>
        <w:autoSpaceDE w:val="false"/>
        <w:spacing w:lineRule="auto" w:line="240" w:before="0" w:after="0"/>
        <w:ind w:firstLine="720"/>
        <w:jc w:val="both"/>
        <w:rPr/>
      </w:pPr>
      <w:r>
        <w:rPr>
          <w:rFonts w:cs="Times New Roman" w:ascii="Times New Roman" w:hAnsi="Times New Roman"/>
          <w:sz w:val="24"/>
          <w:szCs w:val="24"/>
          <w:lang w:val="sr-BA"/>
        </w:rPr>
        <w:t>(2) Субјекти из става 1. тачка 2) овог  члана оснивају  се у складу са одредбама прописа којима се уређују ветеринарско-медицински производ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у просторни, технички и кадровски услови за обављање ветеринарске  дјелатности  из става 1. тачка 1) овог члан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1) Привредно друштво које обавља дјелатност узгоја животиња може за своје потребе да оснује ветеринарску организациј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етеринарска организација из става 1. овог члана може да обавља послове здравствене заштите животиња за властите потребе у складу са овим законом.</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ветеринарској амбуланти могу да се обављају сљедећи послови:</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ћење здравственог стања животиња и спровођења мјера профилаксе, дијагностике и терапије у циљу заштите здравља и добробити животиња,</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ируршке, породиљске и друге ветеринарске интервенције на животињама,</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лабораторијска, рендгенолошка и друга специјалистичка испитивања,</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јештачко осјемењавање, спречавање и сузбијање стерилитета, повећања плодности, кастрације и друго,</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здавање докумената и вођење евиденција,</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акцинација против бјеснила паса и мачака прегледаних у амбуланти,</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давање увјерења о здравственом стању кућних љубимаца прегледаних у амбуланти,</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глед на трихинелу,  </w:t>
      </w:r>
    </w:p>
    <w:p>
      <w:pPr>
        <w:pStyle w:val="ListParagraph"/>
        <w:numPr>
          <w:ilvl w:val="2"/>
          <w:numId w:val="3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спровођење дезинфекције, дезинсекције, дератизације и дезодорације објеката и возила под ветеринарским надзором,</w:t>
      </w:r>
    </w:p>
    <w:p>
      <w:pPr>
        <w:pStyle w:val="ListParagraph"/>
        <w:numPr>
          <w:ilvl w:val="2"/>
          <w:numId w:val="3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мет на мало хране за животиње и</w:t>
      </w:r>
    </w:p>
    <w:p>
      <w:pPr>
        <w:pStyle w:val="ListParagraph"/>
        <w:numPr>
          <w:ilvl w:val="2"/>
          <w:numId w:val="3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мет на мало живих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Ветеринарска амбуланта може да организује, спроводи и контролише обиљежавање животиња и води евиденцију обиљежених животиња, издаје увјерења о здравственом стању животиња и спроводи мјере у складу са овим законом. </w:t>
      </w:r>
    </w:p>
    <w:p>
      <w:pPr>
        <w:pStyle w:val="ListParagraph"/>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Ветеринарска амбуланта организована као привредно друштво може да врши промет на мало ВМ производа ако испуњава услове прописане Законом о ветеринарско-медицинским производ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ослове из става 1. овог члана ветеринарска амбуланта може да обавља ако испуњава сљедеће услове:</w:t>
      </w:r>
    </w:p>
    <w:p>
      <w:pPr>
        <w:pStyle w:val="ListParagraph"/>
        <w:numPr>
          <w:ilvl w:val="2"/>
          <w:numId w:val="5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а у радном односу на неодређено вријеме најмање два ветеринара са лиценцом или једног ветеринара са лиценцом и једног ветеринарског техничара са положеним стручним испитом и</w:t>
      </w:r>
    </w:p>
    <w:p>
      <w:pPr>
        <w:pStyle w:val="ListParagraph"/>
        <w:numPr>
          <w:ilvl w:val="2"/>
          <w:numId w:val="5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једује одговарајуће објекте, просторије, опрему и уређа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ветеринарској станици, поред послова из члана 7. овог закона, могу се обављати и сљедећи послови:</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провођење мјера здравствене заштите животиња у складу са овим законом, </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давање увјерења о здравственом стању животиња у складу са овим законом, </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омет на мало ВМ производа и ВМ средстава за употребу у ветерини, изузев свих инјекционих ВМ производа, као и серума, вакцина и дијагностичких средстава који се користе по Програму мјера, ако је организована као привредно друштво и ако испуњава услове прописане Законом о ветеринарско-медицинским производима,</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мет на мало средстава за дезинфекцију, дезинсекцију, дератизацију и дезодорацију, као и средстава за његу животиња и</w:t>
      </w:r>
    </w:p>
    <w:p>
      <w:pPr>
        <w:pStyle w:val="ListParagraph"/>
        <w:numPr>
          <w:ilvl w:val="0"/>
          <w:numId w:val="12"/>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спровођење ветеринарско-здравствених мјера у карантину у унутрашњем промету и увозу.</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2) Ветеринарска станица може да спроводи ветеринарско-здравствене мјере у карантину у унутрашњем промету и увозу, као и да организује, спроводи и контролише обиљежавање животиња и води регистар обиљежених  животиња,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етеринарска станица послове из става 1. овог члана може да обавља ако испуњава сљедеће услове:</w:t>
      </w:r>
    </w:p>
    <w:p>
      <w:pPr>
        <w:pStyle w:val="ListParagraph"/>
        <w:numPr>
          <w:ilvl w:val="0"/>
          <w:numId w:val="4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ма у радном односу на  неодређено вријеме запослено најмање три ветеринара са лиценцом и најмање једног ветеринарског техничара са положеним стручним испитом,</w:t>
      </w:r>
    </w:p>
    <w:p>
      <w:pPr>
        <w:pStyle w:val="ListParagraph"/>
        <w:numPr>
          <w:ilvl w:val="0"/>
          <w:numId w:val="4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једује одговарајуће објекте, просторије, опрему и уређа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етеринарска станица послове из става 1. овог члана може да обавља и у издвојеној организационој јединици – подручној амбуланти, која испуњава услове у погледу објекта, просторија, опреме, уређаја и ако у  издвојеној подручној амбуланти има у радном односу на неодређено вријеме запосленог најмање једног ветеринара са лиценцом.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ветеринарској клиници, поред послова који се у складу са овим законом обављају у ветеринарској амбуланти и ветеринарској станици, може да се обавља и стационарно лијечење и њега болесних и повријеђених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етеринарска клиника послове из става 1. овог члана може да обавља ако испуњава сљедеће услове:</w:t>
      </w:r>
    </w:p>
    <w:p>
      <w:pPr>
        <w:pStyle w:val="ListParagraph"/>
        <w:numPr>
          <w:ilvl w:val="0"/>
          <w:numId w:val="30"/>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ма у радном односу на неодређено вријеме запослено најмање четири ветеринара са лиценцом и најмање једног ветеринарског техничара са положеним стручним испитом и</w:t>
      </w:r>
    </w:p>
    <w:p>
      <w:pPr>
        <w:pStyle w:val="ListParagraph"/>
        <w:numPr>
          <w:ilvl w:val="0"/>
          <w:numId w:val="3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једује одговарајуће објекте, просторије, опрему и уређаје.</w:t>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1) У ветеринарској апотеци која се оснива у складу са условима утврђеним прописима у области ветеринарско-медицинских производа, обавља се дјелатност промета на мало ВМ производа и ВМ средстава за употребу у ветерини.</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2) </w:t>
      </w:r>
      <w:r>
        <w:rPr>
          <w:rFonts w:cs="Times New Roman" w:ascii="Times New Roman" w:hAnsi="Times New Roman"/>
          <w:sz w:val="24"/>
          <w:szCs w:val="24"/>
          <w:lang w:val="sr-BA"/>
        </w:rPr>
        <w:t>У велепродаји ВМ производа и ВМ средстава која се оснива у складу са условима утврђеним прописима у области ВМ производа, обавља се дјелатност промета на велико ВМ производа и ВМ средстава за употребу у ветерини.</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ветеринарској лабораторији могу да се обављају сљедећи послови:</w:t>
      </w:r>
    </w:p>
    <w:p>
      <w:pPr>
        <w:pStyle w:val="ListParagraph"/>
        <w:numPr>
          <w:ilvl w:val="0"/>
          <w:numId w:val="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бактериолошка, серолошка, вирусолошка, паразитолошка, хемијска, биохемијска, физичка, патолошка и радиолошка испитивања у ветеринарској дјелатности и</w:t>
      </w:r>
    </w:p>
    <w:p>
      <w:pPr>
        <w:pStyle w:val="ListParagraph"/>
        <w:numPr>
          <w:ilvl w:val="0"/>
          <w:numId w:val="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испитивања здравствене исправности хране животињског поријекла и хране за животиње и друго.</w:t>
      </w:r>
    </w:p>
    <w:p>
      <w:pPr>
        <w:pStyle w:val="ListParagraph"/>
        <w:tabs>
          <w:tab w:val="clear" w:pos="706"/>
          <w:tab w:val="left" w:pos="1080" w:leader="none"/>
        </w:tabs>
        <w:autoSpaceDE w:val="false"/>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2) Послове из става 1. тачке 1) овог члана лабораторија може да обавља ако су методе које се користе акредитоване у складу са важећим стандардима или верификованим методама.  </w:t>
      </w:r>
    </w:p>
    <w:p>
      <w:pPr>
        <w:pStyle w:val="Normal"/>
        <w:tabs>
          <w:tab w:val="clear" w:pos="706"/>
          <w:tab w:val="left" w:pos="1080"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w:t>
        <w:tab/>
        <w:t>Министар доноси рјешење о испуњености услова за рад ветеринарских лабораторија.</w:t>
      </w:r>
    </w:p>
    <w:p>
      <w:pPr>
        <w:pStyle w:val="Normal"/>
        <w:tabs>
          <w:tab w:val="clear" w:pos="706"/>
          <w:tab w:val="left" w:pos="1080"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w:t>
        <w:tab/>
        <w:t>Рјешење из става 3. овог члана подлијеже ревизији након истека рока од три године од дана његовог доношења.</w:t>
      </w:r>
    </w:p>
    <w:p>
      <w:pPr>
        <w:pStyle w:val="Normal"/>
        <w:tabs>
          <w:tab w:val="clear" w:pos="706"/>
          <w:tab w:val="left" w:pos="1080" w:leader="none"/>
        </w:tabs>
        <w:autoSpaceDE w:val="false"/>
        <w:spacing w:lineRule="auto" w:line="240" w:before="0" w:after="0"/>
        <w:ind w:firstLine="709"/>
        <w:jc w:val="both"/>
        <w:rPr/>
      </w:pPr>
      <w:r>
        <w:rPr>
          <w:rFonts w:cs="Times New Roman" w:ascii="Times New Roman" w:hAnsi="Times New Roman"/>
          <w:bCs/>
          <w:sz w:val="24"/>
          <w:szCs w:val="24"/>
          <w:lang w:val="sr-BA"/>
        </w:rPr>
        <w:t xml:space="preserve">(5) </w:t>
      </w:r>
      <w:r>
        <w:rPr>
          <w:rFonts w:cs="Times New Roman" w:ascii="Times New Roman" w:hAnsi="Times New Roman"/>
          <w:sz w:val="24"/>
          <w:szCs w:val="24"/>
          <w:lang w:val="sr-BA"/>
        </w:rPr>
        <w:t xml:space="preserve">Лабораторија </w:t>
      </w:r>
      <w:r>
        <w:rPr>
          <w:rFonts w:cs="Times New Roman" w:ascii="Times New Roman" w:hAnsi="Times New Roman"/>
          <w:bCs/>
          <w:sz w:val="24"/>
          <w:szCs w:val="24"/>
          <w:lang w:val="sr-BA"/>
        </w:rPr>
        <w:t xml:space="preserve">може да обавља послове </w:t>
      </w:r>
      <w:r>
        <w:rPr>
          <w:rFonts w:cs="Times New Roman" w:ascii="Times New Roman" w:hAnsi="Times New Roman"/>
          <w:sz w:val="24"/>
          <w:szCs w:val="24"/>
          <w:lang w:val="sr-BA"/>
        </w:rPr>
        <w:t xml:space="preserve">из става 1. тачке 1) овог члана </w:t>
      </w:r>
      <w:r>
        <w:rPr>
          <w:rFonts w:cs="Times New Roman" w:ascii="Times New Roman" w:hAnsi="Times New Roman"/>
          <w:bCs/>
          <w:sz w:val="24"/>
          <w:szCs w:val="24"/>
          <w:lang w:val="sr-BA"/>
        </w:rPr>
        <w:t>ако испуњава сљедеће услове:</w:t>
      </w:r>
    </w:p>
    <w:p>
      <w:pPr>
        <w:pStyle w:val="ListParagraph"/>
        <w:numPr>
          <w:ilvl w:val="0"/>
          <w:numId w:val="3"/>
        </w:numPr>
        <w:tabs>
          <w:tab w:val="clear" w:pos="706"/>
          <w:tab w:val="left" w:pos="1170" w:leader="none"/>
        </w:tabs>
        <w:autoSpaceDE w:val="false"/>
        <w:spacing w:lineRule="auto" w:line="240" w:before="0" w:after="0"/>
        <w:ind w:left="0" w:firstLine="90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има у радном односу на неодређено вријеме запослене </w:t>
      </w:r>
      <w:r>
        <w:rPr>
          <w:rFonts w:cs="Times New Roman" w:ascii="Times New Roman" w:hAnsi="Times New Roman"/>
          <w:bCs/>
          <w:sz w:val="24"/>
          <w:szCs w:val="24"/>
          <w:lang w:val="sr-BA"/>
        </w:rPr>
        <w:t>ветеринаре са звањем специјалисте, магистра или доктора из области којом се лабораторија бави и</w:t>
      </w:r>
    </w:p>
    <w:p>
      <w:pPr>
        <w:pStyle w:val="ListParagraph"/>
        <w:numPr>
          <w:ilvl w:val="0"/>
          <w:numId w:val="3"/>
        </w:numPr>
        <w:tabs>
          <w:tab w:val="clear" w:pos="706"/>
          <w:tab w:val="left" w:pos="1170" w:leader="none"/>
        </w:tabs>
        <w:autoSpaceDE w:val="false"/>
        <w:spacing w:lineRule="auto" w:line="240" w:before="0" w:after="0"/>
        <w:ind w:left="0" w:firstLine="9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осједује одговарајуће објекте, просторије, опрему и уређаје.</w:t>
      </w:r>
    </w:p>
    <w:p>
      <w:pPr>
        <w:pStyle w:val="ListParagraph"/>
        <w:tabs>
          <w:tab w:val="clear" w:pos="706"/>
          <w:tab w:val="left" w:pos="851"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6) Службена лабораторија је овлаштена лабораторија која испуњава прописане услове и за коју министар донесе рјешење о овлаштењу за обављање службених контрола.</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7) Референтна лабораторија је службена лабораторија коју Влада</w:t>
      </w:r>
      <w:r>
        <w:rPr>
          <w:rFonts w:cs="Times New Roman" w:ascii="Times New Roman" w:hAnsi="Times New Roman"/>
          <w:sz w:val="24"/>
          <w:szCs w:val="24"/>
          <w:lang w:val="sr-BA"/>
        </w:rPr>
        <w:t xml:space="preserve"> Републике Српске (у даљем тексту: Влада)</w:t>
      </w:r>
      <w:r>
        <w:rPr>
          <w:rFonts w:cs="Times New Roman" w:ascii="Times New Roman" w:hAnsi="Times New Roman"/>
          <w:bCs/>
          <w:sz w:val="24"/>
          <w:szCs w:val="24"/>
          <w:lang w:val="sr-BA"/>
        </w:rPr>
        <w:t>, на приједлог Министарства</w:t>
      </w:r>
      <w:r>
        <w:rPr>
          <w:rFonts w:cs="Times New Roman" w:ascii="Times New Roman" w:hAnsi="Times New Roman"/>
          <w:sz w:val="24"/>
          <w:szCs w:val="24"/>
          <w:lang w:val="sr-BA"/>
        </w:rPr>
        <w:t xml:space="preserve"> пољопривреде, шумарства и водопривреде (у даљем тексту: </w:t>
      </w:r>
      <w:r>
        <w:rPr>
          <w:rFonts w:cs="Times New Roman" w:ascii="Times New Roman" w:hAnsi="Times New Roman"/>
          <w:bCs/>
          <w:sz w:val="24"/>
          <w:szCs w:val="24"/>
          <w:lang w:val="sr-BA"/>
        </w:rPr>
        <w:t>Министарство), одреди као референтну лабораторију за специфичне методе испитивања у области ветерин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Листа овлаштених лабораторија из ст. 3, 6. и 7. овог члана објављује се у „Службеном гласнику Републике Српске“ и на интернет страници Минист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Cs/>
          <w:sz w:val="24"/>
          <w:szCs w:val="24"/>
          <w:lang w:val="sr-BA"/>
        </w:rPr>
        <w:t>(9) Министар доноси правилник којим се прописују услови које ветеринарска лабораторија за обављање послова из става 1. тачка 1) овог члана је обавезна да испуњава, као и поступак давања овлашт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Cs/>
          <w:sz w:val="24"/>
          <w:szCs w:val="24"/>
          <w:lang w:val="sr-BA"/>
        </w:rPr>
        <w:t xml:space="preserve">(10) </w:t>
      </w:r>
      <w:r>
        <w:rPr>
          <w:rFonts w:eastAsia="Times New Roman" w:cs="Times New Roman" w:ascii="Times New Roman" w:hAnsi="Times New Roman"/>
          <w:sz w:val="24"/>
          <w:szCs w:val="24"/>
          <w:lang w:val="sr-BA"/>
        </w:rPr>
        <w:t xml:space="preserve">За послове из </w:t>
      </w:r>
      <w:r>
        <w:rPr>
          <w:rFonts w:eastAsia="Times New Roman" w:cs="Times New Roman" w:ascii="Times New Roman" w:hAnsi="Times New Roman"/>
          <w:sz w:val="24"/>
          <w:szCs w:val="24"/>
          <w:lang w:val="ru-RU"/>
        </w:rPr>
        <w:t>става 1</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BA"/>
        </w:rPr>
        <w:t xml:space="preserve">тачка 2) </w:t>
      </w:r>
      <w:r>
        <w:rPr>
          <w:rFonts w:eastAsia="Times New Roman" w:cs="Times New Roman" w:ascii="Times New Roman" w:hAnsi="Times New Roman"/>
          <w:sz w:val="24"/>
          <w:szCs w:val="24"/>
          <w:lang w:val="ru-RU"/>
        </w:rPr>
        <w:t xml:space="preserve">овог члана ветеринарска лабораторија </w:t>
      </w:r>
      <w:r>
        <w:rPr>
          <w:rFonts w:eastAsia="Times New Roman" w:cs="Times New Roman" w:ascii="Times New Roman" w:hAnsi="Times New Roman"/>
          <w:sz w:val="24"/>
          <w:szCs w:val="24"/>
          <w:lang w:val="sr-BA"/>
        </w:rPr>
        <w:t xml:space="preserve">се одобрава у складу са </w:t>
      </w:r>
      <w:r>
        <w:rPr>
          <w:rFonts w:eastAsia="Times New Roman" w:cs="Times New Roman" w:ascii="Times New Roman" w:hAnsi="Times New Roman"/>
          <w:bCs/>
          <w:sz w:val="24"/>
          <w:szCs w:val="24"/>
          <w:lang w:val="sr-BA"/>
        </w:rPr>
        <w:t>прописима</w:t>
      </w:r>
      <w:r>
        <w:rPr>
          <w:rFonts w:eastAsia="Times New Roman" w:cs="Times New Roman" w:ascii="Times New Roman" w:hAnsi="Times New Roman"/>
          <w:bCs/>
          <w:sz w:val="24"/>
          <w:szCs w:val="24"/>
          <w:lang w:val="ru-RU"/>
        </w:rPr>
        <w:t xml:space="preserve"> о храни</w:t>
      </w:r>
      <w:r>
        <w:rPr>
          <w:rFonts w:eastAsia="Times New Roman" w:cs="Times New Roman" w:ascii="Times New Roman" w:hAnsi="Times New Roman"/>
          <w:bCs/>
          <w:sz w:val="24"/>
          <w:szCs w:val="24"/>
          <w:lang w:val="sr-BA"/>
        </w:rPr>
        <w:t>.</w:t>
      </w:r>
    </w:p>
    <w:p>
      <w:pPr>
        <w:pStyle w:val="Normal"/>
        <w:autoSpaceDE w:val="false"/>
        <w:spacing w:lineRule="auto" w:line="240" w:before="0" w:after="0"/>
        <w:jc w:val="center"/>
        <w:rPr>
          <w:rFonts w:ascii="Times New Roman" w:hAnsi="Times New Roman" w:cs="Times New Roman"/>
          <w:b/>
          <w:b/>
          <w:bCs/>
          <w:strike/>
          <w:sz w:val="24"/>
          <w:szCs w:val="24"/>
          <w:lang w:val="sr-BA"/>
        </w:rPr>
      </w:pPr>
      <w:r>
        <w:rPr>
          <w:rFonts w:cs="Times New Roman" w:ascii="Times New Roman" w:hAnsi="Times New Roman"/>
          <w:b/>
          <w:bCs/>
          <w:strike/>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sr-BA"/>
        </w:rPr>
        <w:t>Члан 12.</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У ветеринарско-специјалистичком заводу, поред послова који се у складу са овим законом обављају у ветеринарској лабораторији, могу да се обављају и сљедећи послови:</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pPr>
      <w:r>
        <w:rPr>
          <w:rFonts w:cs="Times New Roman" w:ascii="Times New Roman" w:hAnsi="Times New Roman"/>
          <w:bCs/>
          <w:sz w:val="24"/>
          <w:szCs w:val="24"/>
          <w:lang w:val="sr-BA"/>
        </w:rPr>
        <w:t>пружање стручне помоћи у области систематског праћења и дијагностике болести ради спречавања појаве, откривања, спречавања ширења, сузбијања и искорјењивања болести,</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pPr>
      <w:r>
        <w:rPr>
          <w:rFonts w:cs="Times New Roman" w:ascii="Times New Roman" w:hAnsi="Times New Roman"/>
          <w:bCs/>
          <w:sz w:val="24"/>
          <w:szCs w:val="24"/>
          <w:lang w:val="sr-BA"/>
        </w:rPr>
        <w:t xml:space="preserve">лабораторијске (бактериолошке, серолошке, вирусолошке, паразитолошке, хемијске, биохемијске, патолошке и радиолошке) теренске и клиничке дијагностике, </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едукација и оспособљавање власника животиња у области заштите здравља и добробити животиња,</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ужање стручних услуга у спровођењу вјештачког осјемењавања и сузбијања неплодности животиња и</w:t>
      </w:r>
    </w:p>
    <w:p>
      <w:pPr>
        <w:pStyle w:val="ListParagraph"/>
        <w:numPr>
          <w:ilvl w:val="0"/>
          <w:numId w:val="16"/>
        </w:numPr>
        <w:tabs>
          <w:tab w:val="clear" w:pos="706"/>
          <w:tab w:val="left" w:pos="993" w:leader="none"/>
          <w:tab w:val="left" w:pos="1134" w:leader="none"/>
        </w:tabs>
        <w:autoSpaceDE w:val="false"/>
        <w:spacing w:lineRule="auto" w:line="240" w:before="0" w:after="0"/>
        <w:ind w:left="0" w:firstLine="705"/>
        <w:contextualSpacing/>
        <w:jc w:val="both"/>
        <w:rPr/>
      </w:pPr>
      <w:r>
        <w:rPr>
          <w:rFonts w:cs="Times New Roman" w:ascii="Times New Roman" w:hAnsi="Times New Roman"/>
          <w:bCs/>
          <w:sz w:val="24"/>
          <w:szCs w:val="24"/>
          <w:lang w:val="sr-BA"/>
        </w:rPr>
        <w:t>испитивање сјемена за вјештачко осјемењавање животиња, јајних ћелија и ембриона и други специјалистички послови.</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sr-BA"/>
        </w:rPr>
        <w:t>Члан 13.</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Ветеринарско-специјалистички завод може да обавља послове из члана 12. овог закона ако испуњава сљедеће услове:</w:t>
      </w:r>
    </w:p>
    <w:p>
      <w:pPr>
        <w:pStyle w:val="ListParagraph"/>
        <w:numPr>
          <w:ilvl w:val="0"/>
          <w:numId w:val="4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има у радном односу на неодређено вријеме запослене </w:t>
      </w:r>
      <w:r>
        <w:rPr>
          <w:rFonts w:cs="Times New Roman" w:ascii="Times New Roman" w:hAnsi="Times New Roman"/>
          <w:bCs/>
          <w:sz w:val="24"/>
          <w:szCs w:val="24"/>
          <w:lang w:val="sr-BA"/>
        </w:rPr>
        <w:t>ветеринаре са звањем специјалисте, магистра наука или доктора наука из области епизоотиологије, патолошке морфологије, микробиологије са имунологијом, репродукције животиња, и</w:t>
      </w:r>
    </w:p>
    <w:p>
      <w:pPr>
        <w:pStyle w:val="ListParagraph"/>
        <w:numPr>
          <w:ilvl w:val="0"/>
          <w:numId w:val="4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осједује одговарајуће објекте, просторије за најмање три лабораторије из области прописаних у члану 12.  тачка 2) овог закона, као и опрему и уређа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rPr>
        <w:t>(2) Ветеринарско-специјалистички завод за обављање послова лабораторијске дијагностике акредитује се</w:t>
      </w:r>
      <w:r>
        <w:rPr>
          <w:rFonts w:cs="Times New Roman" w:ascii="Times New Roman" w:hAnsi="Times New Roman"/>
          <w:sz w:val="24"/>
          <w:szCs w:val="24"/>
          <w:lang w:val="sr-BA"/>
        </w:rPr>
        <w:t xml:space="preserve"> у складу са важећим стандардима или верификованим методама.  </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3) Министар доноси правилник </w:t>
      </w:r>
      <w:r>
        <w:rPr>
          <w:rFonts w:cs="Times New Roman" w:ascii="Times New Roman" w:hAnsi="Times New Roman"/>
          <w:sz w:val="24"/>
          <w:szCs w:val="24"/>
          <w:lang w:val="sr-BA"/>
        </w:rPr>
        <w:t>којим се прописују просторни, технички и кадровски услови за рад</w:t>
      </w:r>
      <w:r>
        <w:rPr>
          <w:rFonts w:cs="Times New Roman" w:ascii="Times New Roman" w:hAnsi="Times New Roman"/>
          <w:bCs/>
          <w:sz w:val="24"/>
          <w:szCs w:val="24"/>
          <w:lang w:val="sr-BA"/>
        </w:rPr>
        <w:t xml:space="preserve"> ветеринарско-специјалистичког завода.</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sr-BA"/>
        </w:rPr>
        <w:t>Члан 14.</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tabs>
          <w:tab w:val="clear" w:pos="706"/>
          <w:tab w:val="left" w:pos="993" w:leader="none"/>
        </w:tabs>
        <w:autoSpaceDE w:val="false"/>
        <w:spacing w:lineRule="auto" w:line="240" w:before="0" w:after="0"/>
        <w:ind w:left="0" w:firstLine="705"/>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Центар за репродукцију животиња врше систематско праћење здравственог стања и репродуктивне способности животиња и произведеног репродуктивног материјала ради спречавања појаве и ширења заразних болести животиња и очувања њихове репродуктивне способности. </w:t>
      </w:r>
    </w:p>
    <w:p>
      <w:pPr>
        <w:pStyle w:val="Normal"/>
        <w:autoSpaceDE w:val="false"/>
        <w:spacing w:lineRule="auto" w:line="240" w:before="0" w:after="0"/>
        <w:ind w:firstLine="705"/>
        <w:jc w:val="both"/>
        <w:rPr/>
      </w:pPr>
      <w:r>
        <w:rPr>
          <w:rFonts w:cs="Times New Roman" w:ascii="Times New Roman" w:hAnsi="Times New Roman"/>
          <w:bCs/>
          <w:sz w:val="24"/>
          <w:szCs w:val="24"/>
          <w:lang w:val="sr-BA"/>
        </w:rPr>
        <w:t>(2) Центар за репродукцију животиња и вјештачко осјемењавање обавља сљедеће послове:</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оизводња, промет и контрола здравствене исправности сјемена за вјештачко осјемењавање животиња, јајних ћелија и ембриона,</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контрола здравственог стања приплодних животиња и њихове способности за размножавање током добијања, обраде и складиштења сјемена за вјештачко осјемењавање, јајних ћелија и ембриона,</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аћење и спровођење мјера за повећање плодности животиња и истраживање у области репродукције животиња,</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ужање стручне помоћи у сузбијању неплодности и спровођењу вјештачког осјемењавања (чување и употреба репродукционог материјала),</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вођење банке гена са генетским ресурсима животиња у којој се чува биолошки материјал, сјеме, јајне ћелије и ембриони и</w:t>
      </w:r>
    </w:p>
    <w:p>
      <w:pPr>
        <w:pStyle w:val="ListParagraph"/>
        <w:numPr>
          <w:ilvl w:val="0"/>
          <w:numId w:val="3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вођење евиденције о резултатима систематског праћења </w:t>
      </w:r>
      <w:r>
        <w:rPr>
          <w:rFonts w:cs="Times New Roman" w:ascii="Times New Roman" w:hAnsi="Times New Roman"/>
          <w:bCs/>
          <w:sz w:val="24"/>
          <w:szCs w:val="24"/>
          <w:lang w:val="sr-BA"/>
        </w:rPr>
        <w:t>и друго.</w:t>
      </w:r>
    </w:p>
    <w:p>
      <w:pPr>
        <w:pStyle w:val="Normal"/>
        <w:tabs>
          <w:tab w:val="clear" w:pos="706"/>
          <w:tab w:val="left" w:pos="993" w:leader="none"/>
        </w:tabs>
        <w:autoSpaceDE w:val="false"/>
        <w:spacing w:lineRule="auto" w:line="240" w:before="0" w:after="0"/>
        <w:ind w:firstLine="709"/>
        <w:jc w:val="both"/>
        <w:rPr/>
      </w:pPr>
      <w:r>
        <w:rPr>
          <w:rFonts w:cs="Times New Roman" w:ascii="Times New Roman" w:hAnsi="Times New Roman"/>
          <w:bCs/>
          <w:sz w:val="24"/>
          <w:szCs w:val="24"/>
          <w:lang w:val="sr-BA"/>
        </w:rPr>
        <w:t>(3) Центар за репродукцију животиња и вјештачко осјемењавање послове из става 2. овог члана може да обавља ако испуњава сљедеће услове:</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има у радном односу на неодређено вријеме запослено најмање три </w:t>
      </w:r>
      <w:r>
        <w:rPr>
          <w:rFonts w:cs="Times New Roman" w:ascii="Times New Roman" w:hAnsi="Times New Roman"/>
          <w:sz w:val="24"/>
          <w:szCs w:val="24"/>
          <w:lang w:val="sr-BA"/>
        </w:rPr>
        <w:t>ветеринара</w:t>
      </w:r>
      <w:r>
        <w:rPr>
          <w:rFonts w:cs="Times New Roman" w:ascii="Times New Roman" w:hAnsi="Times New Roman"/>
          <w:bCs/>
          <w:sz w:val="24"/>
          <w:szCs w:val="24"/>
          <w:lang w:val="sr-BA"/>
        </w:rPr>
        <w:t xml:space="preserve"> специјалиста  из области репродукције животиња и  </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осједује одговарајуће објекте, просторије, опрему и средства за добијање, обраду и промет сјемена за вјештачко осјемењавање животиња, јајних ћелија и ембриона.</w:t>
      </w:r>
    </w:p>
    <w:p>
      <w:pPr>
        <w:pStyle w:val="ListParagraph"/>
        <w:tabs>
          <w:tab w:val="clear" w:pos="706"/>
          <w:tab w:val="left" w:pos="993" w:leader="none"/>
        </w:tabs>
        <w:autoSpaceDE w:val="false"/>
        <w:spacing w:lineRule="auto" w:line="240" w:before="0" w:after="0"/>
        <w:ind w:left="0" w:firstLine="705"/>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cs="Times New Roman" w:ascii="Times New Roman" w:hAnsi="Times New Roman"/>
          <w:bCs/>
          <w:sz w:val="24"/>
          <w:szCs w:val="24"/>
          <w:lang w:val="sr-BA"/>
        </w:rPr>
        <w:t>Министар доноси правилник којим се прописују услови за обављање дјелатности у</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центру за репродукцију и вјештачко осјемењавање животиња, поступак систематског праћења и начин вођења евиденције.</w:t>
      </w:r>
    </w:p>
    <w:p>
      <w:pPr>
        <w:pStyle w:val="Normal"/>
        <w:autoSpaceDE w:val="false"/>
        <w:spacing w:lineRule="auto" w:line="240" w:before="0" w:after="0"/>
        <w:jc w:val="both"/>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ab/>
      </w:r>
    </w:p>
    <w:p>
      <w:pPr>
        <w:pStyle w:val="Normal"/>
        <w:autoSpaceDE w:val="false"/>
        <w:spacing w:lineRule="auto" w:line="240" w:before="0" w:after="0"/>
        <w:jc w:val="center"/>
        <w:rPr/>
      </w:pPr>
      <w:r>
        <w:rPr>
          <w:rFonts w:cs="Times New Roman" w:ascii="Times New Roman" w:hAnsi="Times New Roman"/>
          <w:bCs/>
          <w:sz w:val="24"/>
          <w:szCs w:val="24"/>
          <w:lang w:val="sr-BA"/>
        </w:rPr>
        <w:t>Члан 15.</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05"/>
        <w:jc w:val="both"/>
        <w:rPr>
          <w:rFonts w:ascii="Times New Roman" w:hAnsi="Times New Roman" w:cs="Times New Roman"/>
          <w:bCs/>
          <w:sz w:val="24"/>
          <w:szCs w:val="24"/>
          <w:lang w:val="sr-BA"/>
        </w:rPr>
      </w:pPr>
      <w:r>
        <w:rPr>
          <w:rFonts w:cs="Times New Roman" w:ascii="Times New Roman" w:hAnsi="Times New Roman"/>
          <w:bCs/>
          <w:sz w:val="24"/>
          <w:szCs w:val="24"/>
          <w:lang w:val="sr-BA"/>
        </w:rPr>
        <w:t>(1) Ветеринарски институт је највиша стручна и научна установа у области лабораторијске дијагностике болести животиња, потврђивања безбједности хране животињског поријекла, контроле плодности животиња, испитивања својстава ВМ производа,</w:t>
      </w:r>
      <w:r>
        <w:rPr>
          <w:rFonts w:cs="Times New Roman" w:ascii="Times New Roman" w:hAnsi="Times New Roman"/>
          <w:sz w:val="24"/>
          <w:szCs w:val="24"/>
          <w:lang w:val="sr-BA"/>
        </w:rPr>
        <w:t xml:space="preserve"> ветеринарско-медицинских средстава за употребу у ветерини, пратећих предмета </w:t>
      </w:r>
      <w:r>
        <w:rPr>
          <w:rFonts w:cs="Times New Roman" w:ascii="Times New Roman" w:hAnsi="Times New Roman"/>
          <w:bCs/>
          <w:sz w:val="24"/>
          <w:szCs w:val="24"/>
          <w:lang w:val="sr-BA"/>
        </w:rPr>
        <w:t>и средстава за дезинфекцију, дезинсекцију, дератизацију и дезодорацију.</w:t>
      </w:r>
    </w:p>
    <w:p>
      <w:pPr>
        <w:pStyle w:val="Normal"/>
        <w:autoSpaceDE w:val="false"/>
        <w:spacing w:lineRule="auto" w:line="240" w:before="0" w:after="0"/>
        <w:ind w:firstLine="705"/>
        <w:jc w:val="both"/>
        <w:rPr/>
      </w:pPr>
      <w:r>
        <w:rPr>
          <w:rFonts w:cs="Times New Roman" w:ascii="Times New Roman" w:hAnsi="Times New Roman"/>
          <w:bCs/>
          <w:sz w:val="24"/>
          <w:szCs w:val="24"/>
          <w:lang w:val="sr-BA"/>
        </w:rPr>
        <w:t>(2) У ветеринарском институту, поред послова који се у складу са овим законом обављају у ветеринарско-специјалистичком заводу, могу да се обављају и сљедећи послови:</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bCs/>
          <w:sz w:val="24"/>
          <w:szCs w:val="24"/>
          <w:lang w:val="sr-BA"/>
        </w:rPr>
        <w:t xml:space="preserve">1) клиничко испитивање ВМ производа и </w:t>
      </w:r>
      <w:r>
        <w:rPr>
          <w:rFonts w:cs="Times New Roman" w:ascii="Times New Roman" w:hAnsi="Times New Roman"/>
          <w:sz w:val="24"/>
          <w:szCs w:val="24"/>
          <w:lang w:val="sr-BA"/>
        </w:rPr>
        <w:t>ВМ средстава</w:t>
      </w:r>
      <w:r>
        <w:rPr>
          <w:rFonts w:cs="Times New Roman" w:ascii="Times New Roman" w:hAnsi="Times New Roman"/>
          <w:bCs/>
          <w:sz w:val="24"/>
          <w:szCs w:val="24"/>
          <w:lang w:val="sr-BA"/>
        </w:rPr>
        <w:t>, средстава за дезинфекцију, дезинсекцију, дератизацију и дезодорацију, као и контрола и праћење ефикасности и штетности ВМ производа и средстава за дезинфекцију, дезинсекцију, дератизацију и дезодорацију,</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bCs/>
          <w:sz w:val="24"/>
          <w:szCs w:val="24"/>
          <w:lang w:val="sr-BA"/>
        </w:rPr>
        <w:t>2) праћење и спровођење мјера за повећање плодности животиња и истраживања у области репродукције животиња,</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bCs/>
          <w:sz w:val="24"/>
          <w:szCs w:val="24"/>
          <w:lang w:val="sr-BA"/>
        </w:rPr>
        <w:t>испитивање и праћење остатака штетних материја код животиња (резидуа), производа животињског поријекла и хране за животиње,</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спитивање и праћење појаве заразних болести и</w:t>
      </w:r>
    </w:p>
    <w:p>
      <w:pPr>
        <w:pStyle w:val="ListParagraph"/>
        <w:numPr>
          <w:ilvl w:val="0"/>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научноистраживачки рад из области ветеринарске медицине и</w:t>
      </w:r>
      <w:r>
        <w:rPr>
          <w:rFonts w:cs="Times New Roman" w:ascii="Times New Roman" w:hAnsi="Times New Roman"/>
          <w:bCs/>
          <w:sz w:val="24"/>
          <w:szCs w:val="24"/>
          <w:lang w:val="sr-BA"/>
        </w:rPr>
        <w:t xml:space="preserve"> други.</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sr-BA"/>
        </w:rPr>
        <w:t>Члан 16.</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1) Ветеринарски институт послове из члана 15. овог закона може да обавља ако испуњава сљедеће услове:</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bCs/>
          <w:sz w:val="24"/>
          <w:szCs w:val="24"/>
          <w:lang w:val="sr-BA"/>
        </w:rPr>
        <w:t>има у радном односу на неодређено вријеме запослено најмање пет доктора ветеринарских наука,</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има у радном односу на неодређено вријеме запослене </w:t>
      </w:r>
      <w:r>
        <w:rPr>
          <w:rFonts w:cs="Times New Roman" w:ascii="Times New Roman" w:hAnsi="Times New Roman"/>
          <w:sz w:val="24"/>
          <w:szCs w:val="24"/>
          <w:lang w:val="sr-BA"/>
        </w:rPr>
        <w:t>ветеринаре</w:t>
      </w:r>
      <w:r>
        <w:rPr>
          <w:rFonts w:cs="Times New Roman" w:ascii="Times New Roman" w:hAnsi="Times New Roman"/>
          <w:bCs/>
          <w:sz w:val="24"/>
          <w:szCs w:val="24"/>
          <w:lang w:val="sr-BA"/>
        </w:rPr>
        <w:t xml:space="preserve"> специјалисте, магистре наука или докторе наука из сљедећих области: епизоотиологије, патолошке морфологије, микробиологије са имунологијом и репродукције животиња, испитивања хране животињског поријекла и хране за животиње и</w:t>
      </w:r>
    </w:p>
    <w:p>
      <w:pPr>
        <w:pStyle w:val="ListParagraph"/>
        <w:numPr>
          <w:ilvl w:val="1"/>
          <w:numId w:val="8"/>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осједује одговарајуће објекте, просторије, опрему и уређа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2) Лабораторија ветеринарског института </w:t>
      </w:r>
      <w:r>
        <w:rPr>
          <w:rFonts w:cs="Times New Roman" w:ascii="Times New Roman" w:hAnsi="Times New Roman"/>
          <w:sz w:val="24"/>
          <w:szCs w:val="24"/>
          <w:lang w:val="sr-BA"/>
        </w:rPr>
        <w:t>акредитује се у складу са важећим стандардима или верификованим методама.</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3) Министар доноси правилник </w:t>
      </w:r>
      <w:r>
        <w:rPr>
          <w:rFonts w:cs="Times New Roman" w:ascii="Times New Roman" w:hAnsi="Times New Roman"/>
          <w:sz w:val="24"/>
          <w:szCs w:val="24"/>
          <w:lang w:val="sr-BA"/>
        </w:rPr>
        <w:t>којим се прописују просторни, технички и кадровски услови за рад</w:t>
      </w:r>
      <w:r>
        <w:rPr>
          <w:rFonts w:cs="Times New Roman" w:ascii="Times New Roman" w:hAnsi="Times New Roman"/>
          <w:bCs/>
          <w:sz w:val="24"/>
          <w:szCs w:val="24"/>
          <w:lang w:val="sr-BA"/>
        </w:rPr>
        <w:t xml:space="preserve"> ветеринарског институт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Јединица локалне самоуправе дужна је да на својој територији обезбиједи ветеринарску зоохигијенску службу која обавља сљедеће послове:</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вата и збрињава напуштене животиње у прихватилишта за животиње,</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шкодљиво уклања лешеве животиња са јавних површина и објеката за узгој, држање, дресуру, излагање, одржавање такмичења или промет животиња и</w:t>
      </w:r>
    </w:p>
    <w:p>
      <w:pPr>
        <w:pStyle w:val="ListParagraph"/>
        <w:numPr>
          <w:ilvl w:val="1"/>
          <w:numId w:val="4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транспорт или организовање транспорта лешева животиња са јавних површина и објеката из тачке 2) овог члана до објекта за сакупљање, прераду или уништавање нуспроизвода животињског поријекла на начин који не представља ризик по друге животиње, људе или животну средину.</w:t>
      </w:r>
    </w:p>
    <w:p>
      <w:pPr>
        <w:pStyle w:val="Normal"/>
        <w:autoSpaceDE w:val="false"/>
        <w:spacing w:lineRule="auto" w:line="240" w:before="0" w:after="0"/>
        <w:ind w:firstLine="720"/>
        <w:jc w:val="both"/>
        <w:rPr/>
      </w:pPr>
      <w:r>
        <w:rPr>
          <w:rFonts w:cs="Times New Roman" w:ascii="Times New Roman" w:hAnsi="Times New Roman"/>
          <w:sz w:val="24"/>
          <w:szCs w:val="24"/>
          <w:lang w:val="sr-BA"/>
        </w:rPr>
        <w:t>(2) Јединица локалне самоуправе је дужна да за послове из става 1. тачка 2) овог члана обезбиједи објекат за сакупљање лешева животи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објекту из става 2. овог члана могу се сакупљати и други нуспроизводи животињског поријекла.</w:t>
      </w:r>
    </w:p>
    <w:p>
      <w:pPr>
        <w:pStyle w:val="NoSpacing"/>
        <w:ind w:firstLine="708"/>
        <w:jc w:val="both"/>
        <w:rPr/>
      </w:pPr>
      <w:r>
        <w:rPr>
          <w:rFonts w:cs="Times New Roman" w:ascii="Times New Roman" w:hAnsi="Times New Roman"/>
          <w:sz w:val="24"/>
          <w:szCs w:val="24"/>
          <w:lang w:val="sr-BA"/>
        </w:rPr>
        <w:t>(4) Јединица локалне самоуправе дужна је да обезбиједи услове да се трупови угинулих животиња или нуспроизводи из клаоница могу на прописан начин закопати или спалити на сточном гробљу или јами гробници.</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5) Јединица локалне самоуправе која није обезбиједила ветеринарску зоохигијенску службу дужна је да до њеног организовања обезбиједи финансирање уклањања лешева. </w:t>
      </w:r>
    </w:p>
    <w:p>
      <w:pPr>
        <w:pStyle w:val="Normal"/>
        <w:autoSpaceDE w:val="false"/>
        <w:spacing w:lineRule="auto" w:line="240" w:before="0" w:after="0"/>
        <w:ind w:firstLine="720"/>
        <w:jc w:val="both"/>
        <w:rPr/>
      </w:pPr>
      <w:r>
        <w:rPr>
          <w:rFonts w:cs="Times New Roman" w:ascii="Times New Roman" w:hAnsi="Times New Roman"/>
          <w:sz w:val="24"/>
          <w:szCs w:val="24"/>
          <w:lang w:val="sr-BA"/>
        </w:rPr>
        <w:t>(6) Када је животиња угинула под околностима које се не сматрају уобичајеним, леш животиње може бити уклоњен само по налогу ветеринарског инспектора.</w:t>
      </w:r>
    </w:p>
    <w:p>
      <w:pPr>
        <w:pStyle w:val="Normal"/>
        <w:autoSpaceDE w:val="false"/>
        <w:spacing w:lineRule="auto" w:line="240" w:before="0" w:after="0"/>
        <w:ind w:firstLine="720"/>
        <w:jc w:val="both"/>
        <w:rPr/>
      </w:pPr>
      <w:r>
        <w:rPr>
          <w:rFonts w:cs="Times New Roman" w:ascii="Times New Roman" w:hAnsi="Times New Roman"/>
          <w:sz w:val="24"/>
          <w:szCs w:val="24"/>
          <w:lang w:val="sr-BA"/>
        </w:rPr>
        <w:t>(7) Министар доноси правилник којим се прописују услови за обављање послова ветеринарске зоохигијенске службе.</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Члан 18.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убјекти из члана 5. став 1. т. 1) и 3) овог закона подносе Министарству захтјев  за утврђивање испуњености услова за обављање ветеринарске дјелат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рјешење којим именује комисију за провјеру испуње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слова, а која</w:t>
      </w:r>
      <w:r>
        <w:rPr>
          <w:rFonts w:eastAsia="Times New Roman" w:cs="Times New Roman" w:ascii="Times New Roman" w:hAnsi="Times New Roman"/>
          <w:sz w:val="24"/>
          <w:szCs w:val="24"/>
          <w:lang w:val="sr-BA"/>
        </w:rPr>
        <w:t xml:space="preserve"> има најмање три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3) За члана комисије из става 2. овог члана може бити именовано лице ветеринарске струке, а за предсједника комисије обавезно се именује лице запослено у Министарству</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4) При именовању комисије из става 2. овог члана обезбјеђује се равноправна заступљеност оба р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w:t>
      </w:r>
      <w:r>
        <w:rPr>
          <w:rFonts w:eastAsia="Times New Roman" w:cs="Times New Roman" w:ascii="Times New Roman" w:hAnsi="Times New Roman"/>
          <w:sz w:val="24"/>
          <w:szCs w:val="24"/>
          <w:lang w:val="sr-BA"/>
        </w:rPr>
        <w:t xml:space="preserve">Комисија из става 2. овог члана, након извршене провјере, сачињава записник са мишљењем </w:t>
      </w:r>
      <w:r>
        <w:rPr>
          <w:rFonts w:cs="Times New Roman" w:ascii="Times New Roman" w:hAnsi="Times New Roman"/>
          <w:sz w:val="24"/>
          <w:szCs w:val="24"/>
          <w:lang w:val="sr-BA"/>
        </w:rPr>
        <w:t xml:space="preserve">о испуњености услова за обављање ветеринарске дјелатности и без одлагања га доставља министр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Times New Roman" w:cs="Times New Roman" w:ascii="Times New Roman" w:hAnsi="Times New Roman"/>
          <w:sz w:val="24"/>
          <w:szCs w:val="24"/>
          <w:lang w:val="sr-BA"/>
        </w:rPr>
        <w:t>Министар доноси рјешење којим се утврђује испуњеност услова за обављање ветеринарске дјелатности, а које се доноси на период од три године.</w:t>
      </w:r>
    </w:p>
    <w:p>
      <w:pPr>
        <w:pStyle w:val="Normal"/>
        <w:autoSpaceDE w:val="false"/>
        <w:spacing w:lineRule="auto" w:line="240" w:before="0" w:after="0"/>
        <w:ind w:firstLine="720"/>
        <w:jc w:val="both"/>
        <w:rPr/>
      </w:pPr>
      <w:r>
        <w:rPr>
          <w:rFonts w:cs="Times New Roman" w:ascii="Times New Roman" w:hAnsi="Times New Roman"/>
          <w:sz w:val="24"/>
          <w:szCs w:val="24"/>
          <w:lang w:val="sr-BA"/>
        </w:rPr>
        <w:t>(7) Трошкове рада комисије из става 2. овог члана сноси подносилац захтјева, а накнаду за рад у комисији могу остварити чланови који немају статус државног службеника.</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8) </w:t>
      </w:r>
      <w:r>
        <w:rPr>
          <w:rFonts w:cs="Times New Roman" w:ascii="Times New Roman" w:hAnsi="Times New Roman"/>
          <w:sz w:val="24"/>
          <w:szCs w:val="24"/>
          <w:lang w:val="sr-BA"/>
        </w:rPr>
        <w:t xml:space="preserve">Влада на приједлог Министарства доноси Уредбу о висини накнаде и начину наплате трошкова из става 7. овог члана. </w:t>
      </w:r>
    </w:p>
    <w:p>
      <w:pPr>
        <w:pStyle w:val="NoSpacing"/>
        <w:ind w:firstLine="708"/>
        <w:jc w:val="both"/>
        <w:rPr/>
      </w:pPr>
      <w:r>
        <w:rPr>
          <w:rFonts w:cs="Times New Roman" w:ascii="Times New Roman" w:hAnsi="Times New Roman"/>
          <w:sz w:val="24"/>
          <w:szCs w:val="24"/>
          <w:lang w:val="sr-BA"/>
        </w:rPr>
        <w:t>(9) Субјекти који посједују рјешење из става 6. овог члана обавезни су покренути поступак његове ревизије подношењем захтјева Министарству три мјесеца прије истека рока његовог важења.</w:t>
      </w:r>
    </w:p>
    <w:p>
      <w:pPr>
        <w:pStyle w:val="NoSpacing"/>
        <w:ind w:firstLine="708"/>
        <w:jc w:val="both"/>
        <w:rPr/>
      </w:pPr>
      <w:r>
        <w:rPr>
          <w:rFonts w:cs="Times New Roman" w:ascii="Times New Roman" w:hAnsi="Times New Roman"/>
          <w:sz w:val="24"/>
          <w:szCs w:val="24"/>
          <w:lang w:val="sr-BA"/>
        </w:rPr>
        <w:t xml:space="preserve">(10) Поступак ревизије из става 9. овог члана спроводи се у складу са ст. 2. до 6. овог члана.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Министар доноси рјешење којим се укида рјешење из члана 18. став 6. у сљедећим случајевима:</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на основу поднесеног захтјева за укидање рјешења,</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снову приједлога ветеринарског инспектора, </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када се утврди да субјекат не обавља дјелатност дуже од једне године и</w:t>
      </w:r>
    </w:p>
    <w:p>
      <w:pPr>
        <w:pStyle w:val="ListParagraph"/>
        <w:numPr>
          <w:ilvl w:val="1"/>
          <w:numId w:val="35"/>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кретањем поступка стечаја, ликвидације или брисања из одговарајућег регистра субјекта из члана 5. став 1. т. 1) и 3) овог закон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Министарство води Регистар ветеринара, ветеринарских инспектора и субјеката из члана 5. став 1. т. 1) и 3) овог закона који испуњавају услове за обављање ветеринарске дјелатности. </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одаци из регистра из става 1. овог члана су јавн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е поступак уписа, подаци које садржи и начин вођења регистра из става 1. овог члана.</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етеринарски радници су:</w:t>
      </w:r>
    </w:p>
    <w:p>
      <w:pPr>
        <w:pStyle w:val="ListParagraph"/>
        <w:numPr>
          <w:ilvl w:val="0"/>
          <w:numId w:val="23"/>
        </w:numPr>
        <w:tabs>
          <w:tab w:val="clear" w:pos="706"/>
          <w:tab w:val="left" w:pos="1080" w:leader="none"/>
        </w:tabs>
        <w:autoSpaceDE w:val="false"/>
        <w:spacing w:lineRule="auto" w:line="240" w:before="0" w:after="0"/>
        <w:ind w:left="0" w:firstLine="810"/>
        <w:contextualSpacing/>
        <w:rPr>
          <w:rFonts w:ascii="Times New Roman" w:hAnsi="Times New Roman" w:cs="Times New Roman"/>
          <w:sz w:val="24"/>
          <w:szCs w:val="24"/>
          <w:lang w:val="sr-BA"/>
        </w:rPr>
      </w:pPr>
      <w:r>
        <w:rPr>
          <w:rFonts w:cs="Times New Roman" w:ascii="Times New Roman" w:hAnsi="Times New Roman"/>
          <w:sz w:val="24"/>
          <w:szCs w:val="24"/>
          <w:lang w:val="sr-BA"/>
        </w:rPr>
        <w:t>доктори ветеринарске медицине или дипломирани ветеринари и</w:t>
      </w:r>
    </w:p>
    <w:p>
      <w:pPr>
        <w:pStyle w:val="ListParagraph"/>
        <w:numPr>
          <w:ilvl w:val="0"/>
          <w:numId w:val="2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и техничари.</w:t>
      </w:r>
    </w:p>
    <w:p>
      <w:pPr>
        <w:pStyle w:val="ListParagraph"/>
        <w:numPr>
          <w:ilvl w:val="0"/>
          <w:numId w:val="8"/>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Ветеринар који има завршен интегрисани академски ниво студија који се вреднује са најмање 300 ECTS бодова или еквивалент, положен стручни испит и лиценцу за ветеринарску праксу, може да обавља стручне послове из ветеринарске струке.</w:t>
      </w:r>
    </w:p>
    <w:p>
      <w:pPr>
        <w:pStyle w:val="ListParagraph"/>
        <w:numPr>
          <w:ilvl w:val="0"/>
          <w:numId w:val="8"/>
        </w:numPr>
        <w:tabs>
          <w:tab w:val="clear" w:pos="706"/>
          <w:tab w:val="left" w:pos="1134"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Ветеринар са завршеним научним и специјалистичким студијама је ветеринар специјалиста,  ветеринар магистар ветеринарских наука и ветеринар доктор ветеринарских наук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Ветеринарски техничар који има завршен IV степен стручне спреме и положен стручни испит помаже ветеринарима у обављању стручних послова из ветеринарске струке под њиховим надзор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етеринарским техничарима није дозвољено изводити хируршке захвате, постављати дијагнозу, прописивати начин лијечења, самостално располагати ВМ производима и обављати послове ветеринар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Забрањено је обављање послова ветеринарске струке лицима која се, у смислу овог закона, не сматрају ветеринарским радницим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етеринари и ветеринарски техничари не могу самостално обављати послове ветеринарске струке док не обаве приправнички стаж и не положе стручни испит.</w:t>
      </w:r>
    </w:p>
    <w:p>
      <w:pPr>
        <w:pStyle w:val="Normal"/>
        <w:autoSpaceDE w:val="false"/>
        <w:spacing w:lineRule="auto" w:line="240" w:before="0" w:after="0"/>
        <w:ind w:firstLine="720"/>
        <w:jc w:val="both"/>
        <w:rPr/>
      </w:pPr>
      <w:r>
        <w:rPr>
          <w:rFonts w:cs="Times New Roman" w:ascii="Times New Roman" w:hAnsi="Times New Roman"/>
          <w:sz w:val="24"/>
          <w:szCs w:val="24"/>
          <w:lang w:val="sr-BA"/>
        </w:rPr>
        <w:t>(2) Приправнички стаж за ветеринаре  траје годину дана, а за ветеринарске техничаре шест мјесеци.</w:t>
      </w:r>
    </w:p>
    <w:p>
      <w:pPr>
        <w:pStyle w:val="Normal"/>
        <w:autoSpaceDE w:val="false"/>
        <w:spacing w:lineRule="auto" w:line="240" w:before="0" w:after="0"/>
        <w:ind w:firstLine="720"/>
        <w:jc w:val="both"/>
        <w:rPr/>
      </w:pPr>
      <w:r>
        <w:rPr>
          <w:rFonts w:cs="Times New Roman" w:ascii="Times New Roman" w:hAnsi="Times New Roman"/>
          <w:sz w:val="24"/>
          <w:szCs w:val="24"/>
          <w:lang w:val="sr-BA"/>
        </w:rPr>
        <w:t>(3) Ветеринари и ветеринарски техничари након завршеног приправничког стажа, а прије положеног стручног испита, могу обављати послове ветеринарске струке под непосредним надзором ветеринара најдуже годину дан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акон  истека приправничког стажа ветеринари и ветеринарски техничари дужни су да положе стручни испит у року од  једне годи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етеринари и ветеринарски техничари Министарству подносе захтјев за полагање стручног испита, које организује и спроводи полагање стручног испит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рјешење којим се именује Комисија за полагање стручног испита, која има најмање три члана, а за члана Комисије може бити именовано лице ветеринарске струк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ри именовању чланова комисије из става 3. овог члана обезбјеђује се равноправна заступљеност оба по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Комисија за полагање стручног испита врши провјеру знања подносилаца захтјева и  сачињава записник о спроведеном стручном испит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Трошкове полагања стручног испита из став 1. овог члана сноси подносилац захтјева.</w:t>
      </w:r>
    </w:p>
    <w:p>
      <w:pPr>
        <w:pStyle w:val="Normal"/>
        <w:autoSpaceDE w:val="false"/>
        <w:spacing w:lineRule="auto" w:line="240" w:before="0" w:after="0"/>
        <w:ind w:firstLine="720"/>
        <w:jc w:val="both"/>
        <w:rPr/>
      </w:pPr>
      <w:r>
        <w:rPr>
          <w:rFonts w:cs="Times New Roman" w:ascii="Times New Roman" w:hAnsi="Times New Roman"/>
          <w:sz w:val="24"/>
          <w:szCs w:val="24"/>
          <w:lang w:val="sr-BA"/>
        </w:rPr>
        <w:t>(7) Накнаду за рад у Комисији могу остварити чланови који немају статус државног службеник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8) Влада, на приједлог Министарства, доноси уредбу о висини накнад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 начину наплате трошкова из става 6. овог члана.</w:t>
      </w:r>
    </w:p>
    <w:p>
      <w:pPr>
        <w:pStyle w:val="Normal"/>
        <w:autoSpaceDE w:val="false"/>
        <w:spacing w:lineRule="auto" w:line="240" w:before="0" w:after="0"/>
        <w:ind w:firstLine="720"/>
        <w:jc w:val="both"/>
        <w:rPr/>
      </w:pPr>
      <w:r>
        <w:rPr>
          <w:rFonts w:cs="Times New Roman" w:ascii="Times New Roman" w:hAnsi="Times New Roman"/>
          <w:sz w:val="24"/>
          <w:szCs w:val="24"/>
          <w:lang w:val="sr-BA"/>
        </w:rPr>
        <w:t>(9) Министар доноси правилник којим се прописује програм за полагање стручног испита, састав и начин рада комисије, садржај стручног испита, начин полагања стручног испита, образац записника о полагању стручног испита и образац увјерења о положеном стручном испиту.</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pPr>
      <w:r>
        <w:rPr>
          <w:rFonts w:eastAsia="Times New Roman" w:cs="Times New Roman" w:ascii="Times New Roman" w:hAnsi="Times New Roman"/>
          <w:sz w:val="24"/>
          <w:szCs w:val="24"/>
          <w:lang w:val="sr-BA"/>
        </w:rPr>
        <w:t>Члан 25.</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1) </w:t>
      </w:r>
      <w:r>
        <w:rPr>
          <w:rFonts w:cs="Times New Roman" w:ascii="Times New Roman" w:hAnsi="Times New Roman"/>
          <w:sz w:val="24"/>
          <w:szCs w:val="24"/>
          <w:lang w:val="sr-BA"/>
        </w:rPr>
        <w:t>Ветеринари</w:t>
      </w:r>
      <w:r>
        <w:rPr>
          <w:rFonts w:eastAsia="Times New Roman" w:cs="Times New Roman" w:ascii="Times New Roman" w:hAnsi="Times New Roman"/>
          <w:sz w:val="24"/>
          <w:szCs w:val="24"/>
          <w:lang w:val="sr-BA"/>
        </w:rPr>
        <w:t xml:space="preserve"> и ветеринарски техничари имају право и обавезу на стручно усавршавањ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2) </w:t>
      </w:r>
      <w:r>
        <w:rPr>
          <w:rFonts w:cs="Times New Roman" w:ascii="Times New Roman" w:hAnsi="Times New Roman"/>
          <w:sz w:val="24"/>
          <w:szCs w:val="24"/>
          <w:lang w:val="sr-BA"/>
        </w:rPr>
        <w:t>Ветеринари</w:t>
      </w:r>
      <w:r>
        <w:rPr>
          <w:rFonts w:eastAsia="Times New Roman" w:cs="Times New Roman" w:ascii="Times New Roman" w:hAnsi="Times New Roman"/>
          <w:sz w:val="24"/>
          <w:szCs w:val="24"/>
          <w:lang w:val="sr-BA"/>
        </w:rPr>
        <w:t xml:space="preserve"> запослени у Министарству и ветеринарски инспектори се усавршавају у оквиру програма који доноси министар.</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3) </w:t>
      </w:r>
      <w:r>
        <w:rPr>
          <w:rFonts w:cs="Times New Roman" w:ascii="Times New Roman" w:hAnsi="Times New Roman"/>
          <w:sz w:val="24"/>
          <w:szCs w:val="24"/>
          <w:lang w:val="sr-BA"/>
        </w:rPr>
        <w:t>Ветеринари</w:t>
      </w:r>
      <w:r>
        <w:rPr>
          <w:rFonts w:eastAsia="Times New Roman" w:cs="Times New Roman" w:ascii="Times New Roman" w:hAnsi="Times New Roman"/>
          <w:sz w:val="24"/>
          <w:szCs w:val="24"/>
          <w:lang w:val="sr-BA"/>
        </w:rPr>
        <w:t xml:space="preserve"> запослени у ветеринарским организацијама се усавршавају и подлијежу прописаној провјери знања у оквиру програма које доноси Ветеринарска комор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4) Обуку </w:t>
      </w:r>
      <w:r>
        <w:rPr>
          <w:rFonts w:cs="Times New Roman" w:ascii="Times New Roman" w:hAnsi="Times New Roman"/>
          <w:sz w:val="24"/>
          <w:szCs w:val="24"/>
          <w:lang w:val="sr-BA"/>
        </w:rPr>
        <w:t>ветеринара</w:t>
      </w:r>
      <w:r>
        <w:rPr>
          <w:rFonts w:eastAsia="Times New Roman" w:cs="Times New Roman" w:ascii="Times New Roman" w:hAnsi="Times New Roman"/>
          <w:sz w:val="24"/>
          <w:szCs w:val="24"/>
          <w:lang w:val="sr-BA"/>
        </w:rPr>
        <w:t xml:space="preserve"> запослених у ветеринарским организацијама у вези са откривањем и пријављивањем нарочито опасних заразних болести са листе Међународне организације за заштиту здравља животиња, као и емергентних болести организује и спроводи Министарство.</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Министар доноси правилник којим се прописује програм и план едукације у области ветеринарства уз претходно прибављено мишљење Ветеринарске коморе.</w:t>
      </w:r>
    </w:p>
    <w:p>
      <w:pPr>
        <w:pStyle w:val="Normal"/>
        <w:autoSpaceDE w:val="false"/>
        <w:spacing w:lineRule="auto"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pPr>
      <w:r>
        <w:rPr>
          <w:rFonts w:cs="Times New Roman" w:ascii="Times New Roman" w:hAnsi="Times New Roman"/>
          <w:b/>
          <w:bCs/>
          <w:sz w:val="24"/>
          <w:szCs w:val="24"/>
          <w:lang w:val="sr-BA"/>
        </w:rPr>
        <w:t xml:space="preserve">ГЛАВА III </w:t>
      </w:r>
    </w:p>
    <w:p>
      <w:pPr>
        <w:pStyle w:val="Normal"/>
        <w:autoSpaceDE w:val="false"/>
        <w:spacing w:lineRule="auto" w:line="240" w:before="0" w:after="0"/>
        <w:rPr/>
      </w:pPr>
      <w:r>
        <w:rPr>
          <w:rFonts w:cs="Times New Roman" w:ascii="Times New Roman" w:hAnsi="Times New Roman"/>
          <w:b/>
          <w:bCs/>
          <w:sz w:val="24"/>
          <w:szCs w:val="24"/>
          <w:lang w:val="sr-BA"/>
        </w:rPr>
        <w:t xml:space="preserve">ВЕТЕРИНАРСКА КОМОРА И  </w:t>
      </w:r>
      <w:r>
        <w:rPr>
          <w:rFonts w:cs="Times New Roman" w:ascii="Times New Roman" w:hAnsi="Times New Roman"/>
          <w:b/>
          <w:sz w:val="24"/>
          <w:szCs w:val="24"/>
          <w:lang w:val="sr-BA"/>
        </w:rPr>
        <w:t>ВЕТЕРИНАРСКИ САВЈЕТ</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етеринарска комора Републике Српске (у даљем тексту: Ветеринарска  комора) је независна, професионална и струковна организација ветеринара, чији се рад и активности уређују статутом и другим актима, а којој се повјеравају јавна овлаштења за издавање и одузимања одобрења за рад (лиценце) ветеринара, вођење регистра чланова и издатих лиценц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етеринари могу да обављају ветеринарску дјелатност на територији Републике Српске само ако имају ветеринарску лиценцу за обављање ветеринарске дјелатности издату од Ветеринарске комор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етеринарска комора обавља сљедеће послове: </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лановима са положеним стручним испитом издаје и одузима ветеринарску лиценцу за обављање ветеринарске дјелатности и води регистар издатих ветеринарских лиценци,</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тврђује минималне и максималне цијене ветеринарских услуга,</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чествује у припреми прописа из области ветеринарства,</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доставља податке из евиденције Ветеринарске коморе о вођењу дисциплинског поступка за запослене у ветеринарским организацијама,</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рганизује обуке и стручно усавршавање,</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носи етички кодекс ветеринарске струке,</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утврђује мјере у случају нарушавања професионалне етике и</w:t>
      </w:r>
    </w:p>
    <w:p>
      <w:pPr>
        <w:pStyle w:val="ListParagraph"/>
        <w:numPr>
          <w:ilvl w:val="0"/>
          <w:numId w:val="3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ља друге послове у складу са статутом.</w:t>
      </w:r>
    </w:p>
    <w:p>
      <w:pPr>
        <w:pStyle w:val="Normal"/>
        <w:autoSpaceDE w:val="false"/>
        <w:spacing w:lineRule="auto" w:line="240" w:before="0" w:after="0"/>
        <w:ind w:firstLine="720"/>
        <w:jc w:val="both"/>
        <w:rPr/>
      </w:pPr>
      <w:r>
        <w:rPr>
          <w:rFonts w:cs="Times New Roman" w:ascii="Times New Roman" w:hAnsi="Times New Roman"/>
          <w:sz w:val="24"/>
          <w:szCs w:val="24"/>
          <w:lang w:val="sr-BA"/>
        </w:rPr>
        <w:t>(4) Ветеринарска комора послове из става 3. тачке 1. овог члана обавља као јавно овлаштењ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Начин, услове и поступак за издавање и одузимање ветеринарске лиценце утврђује  Ветеринарска комора.</w:t>
      </w:r>
    </w:p>
    <w:p>
      <w:pPr>
        <w:pStyle w:val="Normal"/>
        <w:autoSpaceDE w:val="false"/>
        <w:spacing w:lineRule="auto" w:line="240" w:before="0" w:after="0"/>
        <w:ind w:firstLine="720"/>
        <w:jc w:val="both"/>
        <w:rPr/>
      </w:pPr>
      <w:r>
        <w:rPr>
          <w:rFonts w:cs="Times New Roman" w:ascii="Times New Roman" w:hAnsi="Times New Roman"/>
          <w:sz w:val="24"/>
          <w:szCs w:val="24"/>
          <w:lang w:val="sr-BA"/>
        </w:rPr>
        <w:t>(6) Против појединачних аката које доноси Ветеринарска комора у вршењу јавних овлаштења може се изјавити жалба Министарств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7.</w:t>
      </w:r>
      <w:r>
        <w:rPr>
          <w:rFonts w:cs="Times New Roman" w:ascii="Times New Roman" w:hAnsi="Times New Roman"/>
          <w:bCs/>
          <w:sz w:val="24"/>
          <w:szCs w:val="24"/>
          <w:lang w:val="sr-BA"/>
        </w:rPr>
        <w:t xml:space="preserve"> </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случају престанка јавног овлаштења Ветеринарској комори, послове из члана 26. став 3. тачка 1)  овог закона обавља Министарство.</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2)</w:t>
        <w:tab/>
        <w:t>Предсједник Ветеринарске коморе обавезно је ветеринар и члан Ветеринарске комор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Јавно овлаштење престаје ако Ветеринарска комора престане да испуњава прописане услов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етеринарска комора финансира се: </w:t>
      </w:r>
    </w:p>
    <w:p>
      <w:pPr>
        <w:pStyle w:val="ListParagraph"/>
        <w:numPr>
          <w:ilvl w:val="0"/>
          <w:numId w:val="2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од средстава прикупљених од чланарине и </w:t>
      </w:r>
    </w:p>
    <w:p>
      <w:pPr>
        <w:pStyle w:val="ListParagraph"/>
        <w:numPr>
          <w:ilvl w:val="0"/>
          <w:numId w:val="2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з других извора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адзор над пословима које Ветеринарска комора обавља на основу јавног овлаштења врши Министарство.</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sz w:val="24"/>
          <w:szCs w:val="24"/>
          <w:lang w:val="sr-BA"/>
        </w:rPr>
        <w:t>Члан 28.</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54"/>
        </w:numPr>
        <w:tabs>
          <w:tab w:val="clear" w:pos="706"/>
          <w:tab w:val="left" w:pos="1080"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Ветеринарски савјет оснива Влада на приједлог Министарства на период од четири године.</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2) При именовању чланова Ветеринарског савјета из става 1. овог члана обезбјеђује се равноправна заступљеност оба пола.</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3) Ветеринарски савјет састоји се од седам чланова и чине га представници Министарства, ветеринарског института, ветеринарског завода, центра за репродукцију животиња и вјештачко осјемењавање, Ветеринарске коморе, као и други истакнути стручњаци из области ветеринарства у Републици Српској.</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 xml:space="preserve">(4) Послови Ветеринарског савјета су: </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стручних основа и програмских усмјерења,</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ћење системских, развојних и кадровских питања у ветеринарству и предлагање мјера,</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арађивање на припреми Програма мјера,</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едлагање развојних програма у ветеринарству,</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арађивање на припреми прописа у области ветеринарства и </w:t>
      </w:r>
    </w:p>
    <w:p>
      <w:pPr>
        <w:pStyle w:val="ListParagraph"/>
        <w:numPr>
          <w:ilvl w:val="0"/>
          <w:numId w:val="3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сарадња са Етичком комисијом за заштиту и добробит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5)  Ветеринарски савјет доноси пословник о рад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Административно-техничке послове за потребе Ветеринарског савјета обавља Министарство.</w:t>
      </w:r>
    </w:p>
    <w:p>
      <w:pPr>
        <w:pStyle w:val="Normal"/>
        <w:autoSpaceDE w:val="false"/>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autoSpaceDE w:val="false"/>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IV</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ЗАШТИТА ЗДРАВЉА ЖИВОТИЊА И ЉУДИ</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2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Ради заштите здравља људи и животиња, као и ради унапређења послова здравствене заштите животиња доносе се плански документ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лански документи из става 1. овог члана су:</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ограм здравствене заштите животиња,</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годишњи програм мјера здравствене заштите животиња,</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ебни програми здравствене заштите животиња и</w:t>
      </w:r>
    </w:p>
    <w:p>
      <w:pPr>
        <w:pStyle w:val="ListParagraph"/>
        <w:numPr>
          <w:ilvl w:val="0"/>
          <w:numId w:val="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лан управљања кризним ситуацијам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Програм здравствене заштите животиња је плански документ којим се утврђује обим мјера здравствене заштите животиња и дијагностика заразних болести, а ради заштите животиња од заразних болести, односно ради спречавања преношења заразних болести са животиња на људе. </w:t>
      </w:r>
    </w:p>
    <w:p>
      <w:pPr>
        <w:pStyle w:val="Normal"/>
        <w:autoSpaceDE w:val="false"/>
        <w:spacing w:lineRule="auto" w:line="240" w:before="0" w:after="0"/>
        <w:ind w:firstLine="720"/>
        <w:jc w:val="both"/>
        <w:rPr/>
      </w:pPr>
      <w:r>
        <w:rPr>
          <w:rFonts w:cs="Times New Roman" w:ascii="Times New Roman" w:hAnsi="Times New Roman"/>
          <w:sz w:val="24"/>
          <w:szCs w:val="24"/>
          <w:lang w:val="sr-BA"/>
        </w:rPr>
        <w:t>(2) Програм из става 1. овог члана доноси Влада на приједлог Министарства, за период од пет година, а њиме се, између осталог, утврђује и обим потребних средстава за његово спровођење која се обезбјеђују у буџету Републике Српске.</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1.</w:t>
      </w:r>
    </w:p>
    <w:p>
      <w:pPr>
        <w:pStyle w:val="Normal"/>
        <w:autoSpaceDE w:val="false"/>
        <w:spacing w:lineRule="auto" w:line="240" w:before="0" w:after="0"/>
        <w:ind w:firstLine="72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Годишњи програм мјера здравствене заштите животиња (у даљем тексту: Програм мјера) је плански документ који се доноси ради спречавања појаве, раног откривања, ширења, праћења, сузбијања или искорјењивања заразних болести и обезбјеђивања система обиљежавања, регистрације, као и сљедивости животиња.</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2) Програм мјера доноси Влада на приједлог Министарства најкасније до краја јануара текуће године за коју се доноси, а њиме с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тврђују мјере, рокови, начин спровођења тих мјера, субјекти који ће их спроводити, извори и начин финансирања, као и начин контроле спровођења мјер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безбјеђење заштите људи од заразних болести које се могу пренијети са животиња на људе организује се и спроводи у сарадњи са органима управе, другим организацијама и установама надлежним за послове здрављ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осебни програми здравствене заштите животиња доносе се у случају опасности од појаве или појаве нарочито опасних заразних болести и егзотичних (емергентних) болести, као и код спречавања ширења ендемских боле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да на приједлог Министарства доноси посебне програме здравствене заштите животиња за поједине болести са Листе нарочито опасних заразних боле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До доношења посебног програма мјера из става 2. овог члана Министарство доноси упутство о поступању у одређеним случајевима.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 xml:space="preserve">Члан 33.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ланом управљања кризним ситуацијама утврђују се мјере за сузбијање појединих заразних болести животиња, начин спровођења мјера и поступак контроле, када постоји директан или индиректан ризик по здравље људи или здравље животи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да доноси План управљања кризним ситуацијама, на приједлог Министарств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План управљања кризним ситуацијама спроводе кризни центри које формира Влада на приједлог Министарства.</w:t>
      </w:r>
    </w:p>
    <w:p>
      <w:pPr>
        <w:pStyle w:val="Normal"/>
        <w:autoSpaceDE w:val="false"/>
        <w:spacing w:lineRule="auto" w:line="240" w:before="0" w:after="0"/>
        <w:ind w:firstLine="720"/>
        <w:jc w:val="both"/>
        <w:rPr/>
      </w:pPr>
      <w:r>
        <w:rPr>
          <w:rFonts w:cs="Times New Roman" w:ascii="Times New Roman" w:hAnsi="Times New Roman"/>
          <w:sz w:val="24"/>
          <w:szCs w:val="24"/>
          <w:lang w:val="sr-BA"/>
        </w:rPr>
        <w:t>(4) Средства за набавку, складиштење и допуњавање минималних залиха потребне опреме и средства за кризне центре обезбјеђују се у буџету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Министарство припрема и спроводи вјежбе симулације избијања појединих заразних болести ради провјере Плана управљања кризним ситуацијама.</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Епизоотиолошка јединица је подручје које обухвата територију јединице локалне самоуправе или њен дио, на коме се спроводе мјере прописане овим законом.</w:t>
      </w:r>
    </w:p>
    <w:p>
      <w:pPr>
        <w:pStyle w:val="NoSpacing"/>
        <w:tabs>
          <w:tab w:val="clear" w:pos="706"/>
          <w:tab w:val="left" w:pos="1080" w:leader="none"/>
        </w:tabs>
        <w:ind w:firstLine="720"/>
        <w:jc w:val="both"/>
        <w:rPr/>
      </w:pPr>
      <w:r>
        <w:rPr>
          <w:rFonts w:cs="Times New Roman" w:ascii="Times New Roman" w:hAnsi="Times New Roman"/>
          <w:sz w:val="24"/>
          <w:szCs w:val="24"/>
          <w:lang w:val="sr-BA"/>
        </w:rPr>
        <w:t>(2)</w:t>
        <w:tab/>
        <w:t>Епизоотиолошко подручје је подручје које обухвата већи број епизоотиолошких јединица на којем се спроводе мјере прописане овим законом.</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Cs/>
          <w:iCs/>
          <w:sz w:val="24"/>
          <w:szCs w:val="24"/>
          <w:lang w:val="sr-BA"/>
        </w:rPr>
        <w:t>(3) Захтјев за добијање овлаштења за обављање послова из Програма мјера на епизоотиолошкој јединици може Министарству поднијети ветеринарска организација која има у радном односу на неодређено вријеме запослена најмање два ветеринара, изузев ветеринарских организација из члана 6.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 xml:space="preserve">(4) Ако ветеринарска организација испуњава прописане услове, </w:t>
      </w:r>
      <w:r>
        <w:rPr>
          <w:rFonts w:cs="Times New Roman" w:ascii="Times New Roman" w:hAnsi="Times New Roman"/>
          <w:sz w:val="24"/>
          <w:szCs w:val="24"/>
          <w:lang w:val="sr-BA"/>
        </w:rPr>
        <w:t xml:space="preserve">министар доноси рјешење </w:t>
      </w:r>
      <w:r>
        <w:rPr>
          <w:rFonts w:cs="Times New Roman" w:ascii="Times New Roman" w:hAnsi="Times New Roman"/>
          <w:bCs/>
          <w:iCs/>
          <w:sz w:val="24"/>
          <w:szCs w:val="24"/>
          <w:lang w:val="sr-BA"/>
        </w:rPr>
        <w:t>о овлаштењу за спровођење Програма мјера на период од пет година, а</w:t>
      </w:r>
      <w:r>
        <w:rPr>
          <w:rFonts w:cs="Times New Roman" w:ascii="Times New Roman" w:hAnsi="Times New Roman"/>
          <w:sz w:val="24"/>
          <w:szCs w:val="24"/>
          <w:lang w:val="sr-BA"/>
        </w:rPr>
        <w:t xml:space="preserve"> након чега Министарство са ветеринарском организацијом закључује уговор </w:t>
      </w:r>
      <w:r>
        <w:rPr>
          <w:rFonts w:cs="Times New Roman" w:ascii="Times New Roman" w:hAnsi="Times New Roman"/>
          <w:bCs/>
          <w:iCs/>
          <w:sz w:val="24"/>
          <w:szCs w:val="24"/>
          <w:lang w:val="sr-BA"/>
        </w:rPr>
        <w:t>о обављању послова из Програма мјера.</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5) Ако на епизоотиолошкој јединици не постоји ветеринарска организација која испуњава услове за обављање, послова из Програма мјера, захтјев за добијање овлаштења за обављање послова из Програма мјера на тој епизоотиолошкој јединици Министарству подноси ветеринарска организација са подручја те епизоотиолошке јединице, за коју </w:t>
      </w:r>
      <w:r>
        <w:rPr>
          <w:rFonts w:cs="Times New Roman" w:ascii="Times New Roman" w:hAnsi="Times New Roman"/>
          <w:sz w:val="24"/>
          <w:szCs w:val="24"/>
          <w:lang w:val="sr-BA"/>
        </w:rPr>
        <w:t xml:space="preserve">министар доноси рјешење </w:t>
      </w:r>
      <w:r>
        <w:rPr>
          <w:rFonts w:cs="Times New Roman" w:ascii="Times New Roman" w:hAnsi="Times New Roman"/>
          <w:bCs/>
          <w:iCs/>
          <w:sz w:val="24"/>
          <w:szCs w:val="24"/>
          <w:lang w:val="sr-BA"/>
        </w:rPr>
        <w:t xml:space="preserve">о овлаштењу за спровођење Програма мјера на период од једне године, након чега Министарство са ветеринарском организацијом закључује уговор о обављању послова из Програма мјера. </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6) Ако на епизоотиолошкој јединици не постоји ветеринарска организација, послови из Програма мјера се на основу захтјева додјељују заинтересованим ветеринарским организацијама у сусједним или другим епизоотиолошким јединицама, за коју </w:t>
      </w:r>
      <w:r>
        <w:rPr>
          <w:rFonts w:cs="Times New Roman" w:ascii="Times New Roman" w:hAnsi="Times New Roman"/>
          <w:sz w:val="24"/>
          <w:szCs w:val="24"/>
          <w:lang w:val="sr-BA"/>
        </w:rPr>
        <w:t xml:space="preserve">министар доноси рјешење </w:t>
      </w:r>
      <w:r>
        <w:rPr>
          <w:rFonts w:cs="Times New Roman" w:ascii="Times New Roman" w:hAnsi="Times New Roman"/>
          <w:bCs/>
          <w:iCs/>
          <w:sz w:val="24"/>
          <w:szCs w:val="24"/>
          <w:lang w:val="sr-BA"/>
        </w:rPr>
        <w:t xml:space="preserve">о овлаштењу за спровођење Програма мјера на период од једне године, након чега Министарство са ветеринарском организацијом закључује уговор о обављању послова из Програма мјера. </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7) Ако за епизоотиолошку јединицу не постоји ветеринарска организација заинтересована за послове из Програма мјера, ветеринарску организацију за спровођење послова из Програма мјера одређује министар и доноси рјешење којим се даје овлаштење за спровођење Програма мјера на период од једне године, након чега Министарство са ветеринарском организацијом закључује уговор о обављању послова из Програма мјера. </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8) Ветеринарске станице и организације дужне су да спроводе послове из Програма мјера у складу са рјешењем о овлаштењу за спровођење Програма мјера само на епизоотиолошкој јединици за коју посједују овлаштење. </w:t>
      </w:r>
    </w:p>
    <w:p>
      <w:pPr>
        <w:pStyle w:val="NoSpacing"/>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9) Ветеринарске станице и организације које имају рјешење о овлаштењу за спровођење Програма мјера дужне су да сваку кадровску промјену пријаве Министарству писаним путем у року од 15 дана од дана извршене промјене.</w:t>
      </w:r>
    </w:p>
    <w:p>
      <w:pPr>
        <w:pStyle w:val="NoSpacing"/>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0) Ветеринарске лабораторије подносе Министарству захтјев за добијање овлаштења за обављање послова дијагностике из Програма мјера.</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11) Ако ветеринарска лабораторија испуњава прописане услове за обављање послова дијагностике из Програма мјера, </w:t>
      </w:r>
      <w:r>
        <w:rPr>
          <w:rFonts w:cs="Times New Roman" w:ascii="Times New Roman" w:hAnsi="Times New Roman"/>
          <w:sz w:val="24"/>
          <w:szCs w:val="24"/>
          <w:lang w:val="sr-BA"/>
        </w:rPr>
        <w:t xml:space="preserve">министар доноси рјешење </w:t>
      </w:r>
      <w:r>
        <w:rPr>
          <w:rFonts w:cs="Times New Roman" w:ascii="Times New Roman" w:hAnsi="Times New Roman"/>
          <w:bCs/>
          <w:iCs/>
          <w:sz w:val="24"/>
          <w:szCs w:val="24"/>
          <w:lang w:val="sr-BA"/>
        </w:rPr>
        <w:t>о овлаштењу за спровођење дијагностике из Програма мјера на период од пет година, а након тога Министарство са ветеринарском лабораторијом закључује уговор о обављању послова дијагностике из Програма мјера.</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12) Ветеринарске лабораторије дужне су да спроводе послове дијагностике из Програма мјера у складу са рјешењем о овлаштењу за спровођење дијагностике из Програма мјера само за епизоотиолошке јединице за коју посједују овлаштење.</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3) Министар доноси правилник којим се прописују услови и поступак додјеле овлаштења за спровођење Програма мјера и упис у регистар овлаштених ветеринарских организација и специјалистичких </w:t>
      </w:r>
      <w:r>
        <w:rPr>
          <w:rFonts w:cs="Times New Roman" w:ascii="Times New Roman" w:hAnsi="Times New Roman"/>
          <w:sz w:val="24"/>
          <w:szCs w:val="24"/>
          <w:lang w:val="sr-BA"/>
        </w:rPr>
        <w:t>институција</w:t>
      </w:r>
      <w:r>
        <w:rPr>
          <w:rFonts w:cs="Times New Roman" w:ascii="Times New Roman" w:hAnsi="Times New Roman"/>
          <w:bCs/>
          <w:iCs/>
          <w:sz w:val="24"/>
          <w:szCs w:val="24"/>
          <w:lang w:val="sr-BA"/>
        </w:rPr>
        <w:t>.</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лан за потребне количине и расподјелу ВМ производа и ВМ средстава за спровођење вакцинација и дијагностичких испитивањ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складу са Програмом мјера доноси и проводи  Министар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етеринарске организације које спроводе Програм мјера обавезне су да воде евиденцију о употреби ВМ производа и ВМ средстава за спровођење вакцинације и дијагностичких испитивања из става 1. овог члана и да извештај о употријебљеним ВМ  производима достављају Министарству у року прописаном  Програмом мјера.</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Заразне болести животиња које се обавезно пријављују су болести високог ризика за здравље животиња односно људи, и то:</w:t>
      </w:r>
    </w:p>
    <w:p>
      <w:pPr>
        <w:pStyle w:val="ListParagraph"/>
        <w:numPr>
          <w:ilvl w:val="0"/>
          <w:numId w:val="2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ензоотске болести животиња, ако се болест појави или рашири на територији Републике Српске и</w:t>
      </w:r>
    </w:p>
    <w:p>
      <w:pPr>
        <w:pStyle w:val="ListParagraph"/>
        <w:numPr>
          <w:ilvl w:val="0"/>
          <w:numId w:val="29"/>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емергентне (егзотичне) болести ако се болест унесе и рашири на територији Републике Српске.</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прописује начин пријављивања заразних болести са Листе заразних болести које се обавезно пријављуј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а одређене болести животиња Министарство може додијелити здравствени статус слободан који се односи на стадо, јато, имање, компартмент, зону и подручје.</w:t>
      </w:r>
    </w:p>
    <w:p>
      <w:pPr>
        <w:pStyle w:val="Normal"/>
        <w:tabs>
          <w:tab w:val="clear" w:pos="706"/>
          <w:tab w:val="left" w:pos="993" w:leader="none"/>
        </w:tabs>
        <w:autoSpaceDE w:val="false"/>
        <w:spacing w:lineRule="auto" w:line="240" w:before="0" w:after="0"/>
        <w:ind w:firstLine="720"/>
        <w:jc w:val="both"/>
        <w:rPr/>
      </w:pPr>
      <w:r>
        <w:rPr>
          <w:rFonts w:cs="Times New Roman" w:ascii="Times New Roman" w:hAnsi="Times New Roman"/>
          <w:sz w:val="24"/>
          <w:szCs w:val="24"/>
          <w:lang w:val="sr-BA"/>
        </w:rPr>
        <w:t>(2) Здравствени статус представља здравствено стање стада, јата, фарме, компартмента, зоне, подручја или Републике Српске у односу на одређену болест животи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она је дио територије Републике Српске са одређеним здравственим статусом животи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Компартмент представља један или више објеката са истим биосигурносним условима и истим условима исхране, његе и држања животиња, као и истим здравственим статусом у односу на одређене болести животиња.</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 доноси правилник којим прописује начин и услове за добијање здравственог статуса стада, јата, имања, компартмента, зоне и подручј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8.</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Међународне обавезе које се односе на спречавање ширења и сузбијање болести животиња и зооноза у промету животиња, производа животињског поријекла, хране животињског поријекла, хране за животиње, нуспроизвода животињског поријекла, производа нуспроизвода и предмета који могу бити извор заразе врше се у складу са препорукама Међународне организације за заштиту здравља животиња, споразумом о примјени санитарних и фитосанитарних мјера Свјетске трговинске организације (WТО), међународним конвенцијама и другим међународним споразумима.</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3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ади заштите здравља животиња и људи од болести које се са животиња могу пренијети на људе спроводе се мјере за спречавање појаве заразних болести:</w:t>
      </w:r>
    </w:p>
    <w:p>
      <w:pPr>
        <w:pStyle w:val="ListParagraph"/>
        <w:numPr>
          <w:ilvl w:val="0"/>
          <w:numId w:val="4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авезне опште превентивне мјере које спроводе власници животиња и</w:t>
      </w:r>
    </w:p>
    <w:p>
      <w:pPr>
        <w:pStyle w:val="ListParagraph"/>
        <w:numPr>
          <w:ilvl w:val="0"/>
          <w:numId w:val="4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ебне превентивне мјере које спроводе ветеринарске организа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Обавезне опште превентивне мјере обухватају мјере спречавања уношења узрочника заразних болести у објекте за производњу и промет у којима се обавља ветеринарска дјелатнос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себне превентивне мјере у зависности од природе болести и могућег ризика примјењују се у објектим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којима се обавља ветеринарска дјелатност, и обухватају вакцинацију, примјену ВМ производа у профилактичке и терапијске сврхе, дијагностичке поступке, као и дезинфекција, дезинсекција и дератизациј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Власник животиња који чува, држи, узгаја, гаји, репродукује, транспортује, користи и продаје животиње, има право на:</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дравствену заштиту животиња,</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sr-BA"/>
        </w:rPr>
      </w:pPr>
      <w:r>
        <w:rPr>
          <w:rFonts w:cs="Times New Roman" w:ascii="Times New Roman" w:hAnsi="Times New Roman"/>
          <w:sz w:val="24"/>
          <w:szCs w:val="24"/>
          <w:lang w:val="sr-BA"/>
        </w:rPr>
        <w:t>слободан избор ветеринара ради пружања услуга, осим за услуге утврђене Програмом мјера из члана 31. овог закона,</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е о здравственом стању животиња на одређеној територији и</w:t>
      </w:r>
    </w:p>
    <w:p>
      <w:pPr>
        <w:pStyle w:val="ListParagraph"/>
        <w:numPr>
          <w:ilvl w:val="0"/>
          <w:numId w:val="49"/>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е о свим мјерама у вези са одабраним начином и трошковима лијечења њихових животиња, као и о могућим посљедицама.</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ab/>
      </w:r>
    </w:p>
    <w:p>
      <w:pPr>
        <w:pStyle w:val="Normal"/>
        <w:autoSpaceDE w:val="false"/>
        <w:spacing w:lineRule="auto" w:line="240" w:before="0" w:after="0"/>
        <w:jc w:val="center"/>
        <w:rPr/>
      </w:pPr>
      <w:r>
        <w:rPr>
          <w:rFonts w:cs="Times New Roman" w:ascii="Times New Roman" w:hAnsi="Times New Roman"/>
          <w:bCs/>
          <w:iCs/>
          <w:sz w:val="24"/>
          <w:szCs w:val="24"/>
          <w:lang w:val="sr-BA"/>
        </w:rPr>
        <w:t>Члан 4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ласник животиња дужан је да:</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могући спровођење Програма мјера из члана 31. овог закона,</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оказе о спроведеним мјерама из тачке 1) овог става чува најмање двије године,</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е стара о здрављу и добробити животиња, са пажњом доброг домаћина и у складу са овим законом и другим прописима којима се уређује здравље и добробит животиња, </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 мјере ради спречавања појаве и ширења заразних болести животиња и зооноза у складу са овим законом и другим прописима,</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bCs/>
          <w:iCs/>
          <w:sz w:val="24"/>
          <w:szCs w:val="24"/>
          <w:lang w:val="sr-BA"/>
        </w:rPr>
        <w:t>обезбиједи услове приликом обављања ветеринарских интервенција,</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ијести ветеринарску организацију у случају промјене здравственог стања  животиња, укључујући и побачај,</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езбиједи здравствено исправну храну за животиње,</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могући вршење системске дезинфекције, дезинсекције, дератизације, деконтаминације и дезодорације коју врше ветеринарске  организације на додијељеној епизоотиолошкој јединици,</w:t>
      </w:r>
    </w:p>
    <w:p>
      <w:pPr>
        <w:pStyle w:val="ListParagraph"/>
        <w:numPr>
          <w:ilvl w:val="0"/>
          <w:numId w:val="50"/>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зврши регистрацију имања и  да води регистар на имању у складу са посебним прописима,</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ави и обиљежи животиње, </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оди евиденцију о животињама на имању, </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ави ветеринарској организацији свако кретање и промјену бројног стања животиња на имању,</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езбиједи документацију којом се доказује да су спроведене све прописане ветеринарске мјере и да је извршен ветеринарски преглед на имању и</w:t>
      </w:r>
    </w:p>
    <w:p>
      <w:pPr>
        <w:pStyle w:val="ListParagraph"/>
        <w:numPr>
          <w:ilvl w:val="0"/>
          <w:numId w:val="50"/>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ува обавезну документацију прописану у области ветеринарства.</w:t>
      </w:r>
    </w:p>
    <w:p>
      <w:pPr>
        <w:pStyle w:val="Normal"/>
        <w:autoSpaceDE w:val="false"/>
        <w:spacing w:lineRule="auto" w:line="240" w:before="0" w:after="0"/>
        <w:ind w:firstLine="705"/>
        <w:jc w:val="both"/>
        <w:rPr>
          <w:rFonts w:ascii="Times New Roman" w:hAnsi="Times New Roman" w:cs="Times New Roman"/>
          <w:bCs/>
          <w:iCs/>
          <w:sz w:val="24"/>
          <w:szCs w:val="24"/>
          <w:lang w:val="sr-BA"/>
        </w:rPr>
      </w:pPr>
      <w:r>
        <w:rPr>
          <w:rFonts w:cs="Times New Roman" w:ascii="Times New Roman" w:hAnsi="Times New Roman"/>
          <w:sz w:val="24"/>
          <w:szCs w:val="24"/>
          <w:lang w:val="sr-BA"/>
        </w:rPr>
        <w:tab/>
        <w:t>(2)</w:t>
      </w:r>
      <w:r>
        <w:rPr>
          <w:rFonts w:cs="Times New Roman" w:ascii="Times New Roman" w:hAnsi="Times New Roman"/>
          <w:bCs/>
          <w:iCs/>
          <w:sz w:val="24"/>
          <w:szCs w:val="24"/>
          <w:lang w:val="sr-BA"/>
        </w:rPr>
        <w:t xml:space="preserve"> У случају промјене здравственог стања животиње</w:t>
      </w:r>
      <w:r>
        <w:rPr>
          <w:rFonts w:cs="Times New Roman" w:ascii="Times New Roman" w:hAnsi="Times New Roman"/>
          <w:sz w:val="24"/>
          <w:szCs w:val="24"/>
          <w:lang w:val="sr-BA"/>
        </w:rPr>
        <w:t xml:space="preserve"> в</w:t>
      </w:r>
      <w:r>
        <w:rPr>
          <w:rFonts w:cs="Times New Roman" w:ascii="Times New Roman" w:hAnsi="Times New Roman"/>
          <w:bCs/>
          <w:iCs/>
          <w:sz w:val="24"/>
          <w:szCs w:val="24"/>
          <w:lang w:val="sr-BA"/>
        </w:rPr>
        <w:t xml:space="preserve">ласник животиња дужан је да обавијести </w:t>
      </w:r>
      <w:r>
        <w:rPr>
          <w:rFonts w:cs="Times New Roman" w:ascii="Times New Roman" w:hAnsi="Times New Roman"/>
          <w:sz w:val="24"/>
          <w:szCs w:val="24"/>
          <w:lang w:val="sr-BA"/>
        </w:rPr>
        <w:t xml:space="preserve">и </w:t>
      </w:r>
      <w:r>
        <w:rPr>
          <w:rFonts w:cs="Times New Roman" w:ascii="Times New Roman" w:hAnsi="Times New Roman"/>
          <w:bCs/>
          <w:iCs/>
          <w:sz w:val="24"/>
          <w:szCs w:val="24"/>
          <w:lang w:val="sr-BA"/>
        </w:rPr>
        <w:t>достави податке о здравственој заштити и кретању животиња  у најближу ветеринарску организацију</w:t>
      </w:r>
      <w:r>
        <w:rPr>
          <w:rFonts w:cs="Times New Roman" w:ascii="Times New Roman" w:hAnsi="Times New Roman"/>
          <w:sz w:val="24"/>
          <w:szCs w:val="24"/>
          <w:lang w:val="sr-BA"/>
        </w:rPr>
        <w:t xml:space="preserve"> која је дужна обавијестити надлежног ветеринарског инспектора.</w:t>
      </w:r>
    </w:p>
    <w:p>
      <w:pPr>
        <w:pStyle w:val="Normal"/>
        <w:autoSpaceDE w:val="false"/>
        <w:spacing w:lineRule="auto" w:line="240" w:before="0" w:after="0"/>
        <w:ind w:firstLine="705"/>
        <w:jc w:val="both"/>
        <w:rPr/>
      </w:pPr>
      <w:r>
        <w:rPr>
          <w:rFonts w:cs="Times New Roman" w:ascii="Times New Roman" w:hAnsi="Times New Roman"/>
          <w:bCs/>
          <w:iCs/>
          <w:sz w:val="24"/>
          <w:szCs w:val="24"/>
          <w:lang w:val="sr-BA"/>
        </w:rPr>
        <w:tab/>
        <w:t xml:space="preserve">(3) </w:t>
      </w:r>
      <w:r>
        <w:rPr>
          <w:rFonts w:cs="Times New Roman" w:ascii="Times New Roman" w:hAnsi="Times New Roman"/>
          <w:sz w:val="24"/>
          <w:szCs w:val="24"/>
          <w:lang w:val="sr-BA"/>
        </w:rPr>
        <w:t>В</w:t>
      </w:r>
      <w:r>
        <w:rPr>
          <w:rFonts w:cs="Times New Roman" w:ascii="Times New Roman" w:hAnsi="Times New Roman"/>
          <w:bCs/>
          <w:iCs/>
          <w:sz w:val="24"/>
          <w:szCs w:val="24"/>
          <w:lang w:val="sr-BA"/>
        </w:rPr>
        <w:t>ласнику животиња из става 2. овог члана није дозвољено стављање у промет животиње за вријеме предузимања наложених мјера од стране надлежног ветеринарског инспектора и обавезан је повући оне животиње које су већ стављене у промет, ако постоје знаци промјене здравственог стања.</w:t>
      </w:r>
    </w:p>
    <w:p>
      <w:pPr>
        <w:pStyle w:val="Normal"/>
        <w:autoSpaceDE w:val="false"/>
        <w:spacing w:lineRule="auto" w:line="240" w:before="0" w:after="0"/>
        <w:ind w:firstLine="705"/>
        <w:jc w:val="both"/>
        <w:rPr/>
      </w:pPr>
      <w:r>
        <w:rPr>
          <w:rFonts w:cs="Times New Roman" w:ascii="Times New Roman" w:hAnsi="Times New Roman"/>
          <w:bCs/>
          <w:iCs/>
          <w:sz w:val="24"/>
          <w:szCs w:val="24"/>
          <w:lang w:val="sr-BA"/>
        </w:rPr>
        <w:tab/>
        <w:t>(4)  Власници животиња која држе и прометују животиње воде евиденцију  о куповини и продаји животиња, њиховом премјештању и промету ради праћења њиховог кретања.</w:t>
      </w:r>
    </w:p>
    <w:p>
      <w:pPr>
        <w:pStyle w:val="Normal"/>
        <w:autoSpaceDE w:val="false"/>
        <w:spacing w:lineRule="auto" w:line="240" w:before="0" w:after="0"/>
        <w:ind w:firstLine="705"/>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ab/>
        <w:t>(5) Министар доноси правилник којим се прописује садржај, облик и начин вођења евиденције из став 4. овог члана.</w:t>
      </w:r>
    </w:p>
    <w:p>
      <w:pPr>
        <w:pStyle w:val="Normal"/>
        <w:spacing w:lineRule="auto" w:line="240" w:before="0" w:after="0"/>
        <w:ind w:firstLine="705"/>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spacing w:lineRule="auto" w:line="240" w:before="0" w:after="0"/>
        <w:jc w:val="center"/>
        <w:rPr/>
      </w:pPr>
      <w:r>
        <w:rPr>
          <w:rFonts w:eastAsia="Times New Roman" w:cs="Times New Roman" w:ascii="Times New Roman" w:hAnsi="Times New Roman"/>
          <w:bCs/>
          <w:sz w:val="24"/>
          <w:szCs w:val="24"/>
          <w:lang w:val="sr-BA"/>
        </w:rPr>
        <w:t>Члан 42.</w:t>
      </w:r>
    </w:p>
    <w:p>
      <w:pPr>
        <w:pStyle w:val="Normal"/>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Обавезне, опште и превентивне мјере за заштиту животиња од заразних болести које спроводе власници животиња су: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јеђивање хигијенски исправне воде и хране за животиње,</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обезбјеђивање и одржавање прописаних хигијенских услова у објектима за узгој животиња и у другим просторијама у којима се животиње задржавају,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јеђивање и одржавање хигијенских услова на опреми у објектима из тачке 2) овог става,</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јеђивање хигијене окота и муже,</w:t>
      </w:r>
    </w:p>
    <w:p>
      <w:pPr>
        <w:pStyle w:val="ListParagraph"/>
        <w:numPr>
          <w:ilvl w:val="1"/>
          <w:numId w:val="7"/>
        </w:numPr>
        <w:tabs>
          <w:tab w:val="clear" w:pos="706"/>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 xml:space="preserve">обезбјеђивање ветеринарског реда, </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јеђивање здравствене исправности хране животињског поријекла и услова за њихову производњу и промет,</w:t>
      </w:r>
    </w:p>
    <w:p>
      <w:pPr>
        <w:pStyle w:val="ListParagraph"/>
        <w:numPr>
          <w:ilvl w:val="1"/>
          <w:numId w:val="7"/>
        </w:numPr>
        <w:tabs>
          <w:tab w:val="clear" w:pos="706"/>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спречавање уношења узрочника заразних болести у објекте за узгој животиња,</w:t>
      </w:r>
    </w:p>
    <w:p>
      <w:pPr>
        <w:pStyle w:val="ListParagraph"/>
        <w:numPr>
          <w:ilvl w:val="1"/>
          <w:numId w:val="7"/>
        </w:numPr>
        <w:tabs>
          <w:tab w:val="clear" w:pos="706"/>
          <w:tab w:val="left" w:pos="1080" w:leader="none"/>
        </w:tabs>
        <w:spacing w:lineRule="auto" w:line="240" w:before="0" w:after="0"/>
        <w:ind w:left="0" w:firstLine="720"/>
        <w:contextualSpacing/>
        <w:jc w:val="both"/>
        <w:rPr/>
      </w:pPr>
      <w:r>
        <w:rPr>
          <w:rFonts w:eastAsia="Times New Roman" w:cs="Times New Roman" w:ascii="Times New Roman" w:hAnsi="Times New Roman"/>
          <w:sz w:val="24"/>
          <w:szCs w:val="24"/>
          <w:lang w:val="sr-BA"/>
        </w:rPr>
        <w:t>третирање животињских трупова и других нуспроизвода животињског поријекла, отпадних вода, животињског измета и урина на прописан начин,</w:t>
      </w:r>
    </w:p>
    <w:p>
      <w:pPr>
        <w:pStyle w:val="ListParagraph"/>
        <w:numPr>
          <w:ilvl w:val="1"/>
          <w:numId w:val="7"/>
        </w:numPr>
        <w:tabs>
          <w:tab w:val="clear" w:pos="706"/>
          <w:tab w:val="left" w:pos="1080" w:leader="none"/>
        </w:tabs>
        <w:spacing w:lineRule="auto" w:line="240" w:before="0" w:after="0"/>
        <w:ind w:left="0" w:firstLine="72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езбјеђивање превентивне дезинфекције, дезинсекције и дератизације у објектима, на јавним површинама и у превозним средствима, у складу са општим мјерама заштите становништва од заразних болести и</w:t>
      </w:r>
    </w:p>
    <w:p>
      <w:pPr>
        <w:pStyle w:val="ListParagraph"/>
        <w:numPr>
          <w:ilvl w:val="1"/>
          <w:numId w:val="7"/>
        </w:numPr>
        <w:tabs>
          <w:tab w:val="clear" w:pos="706"/>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BA"/>
        </w:rPr>
        <w:t>уношење свих информација и података о животињама и њиховом кретању у регистар животиња на имању и друге опште мјере прописане овим законом.</w:t>
      </w:r>
    </w:p>
    <w:p>
      <w:pPr>
        <w:pStyle w:val="Normal"/>
        <w:spacing w:lineRule="auto"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Члан 43.</w:t>
      </w:r>
    </w:p>
    <w:p>
      <w:pPr>
        <w:pStyle w:val="Normal"/>
        <w:spacing w:lineRule="auto" w:line="240" w:before="0" w:after="0"/>
        <w:ind w:left="708" w:hanging="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before="0" w:after="0"/>
        <w:ind w:firstLine="708"/>
        <w:jc w:val="both"/>
        <w:rPr>
          <w:rFonts w:ascii="Times New Roman" w:hAnsi="Times New Roman" w:eastAsia="Times New Roman" w:cs="Times New Roman"/>
          <w:bCs/>
          <w:sz w:val="24"/>
          <w:szCs w:val="24"/>
          <w:lang w:val="sr-BA"/>
        </w:rPr>
      </w:pPr>
      <w:r>
        <w:rPr>
          <w:rFonts w:eastAsia="Times New Roman" w:cs="Times New Roman" w:ascii="Times New Roman" w:hAnsi="Times New Roman"/>
          <w:sz w:val="24"/>
          <w:szCs w:val="24"/>
          <w:lang w:val="sr-BA"/>
        </w:rPr>
        <w:t>(1) Посебне превентивне мјере за заштиту становништва од зооноза и токсичних агенаса су:</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истематично откривање, спречавање и сузбијање зооноза код животиња,</w:t>
      </w:r>
    </w:p>
    <w:p>
      <w:pPr>
        <w:pStyle w:val="ListParagraph"/>
        <w:numPr>
          <w:ilvl w:val="0"/>
          <w:numId w:val="28"/>
        </w:numPr>
        <w:tabs>
          <w:tab w:val="clear" w:pos="706"/>
          <w:tab w:val="left" w:pos="1080" w:leader="none"/>
        </w:tabs>
        <w:spacing w:lineRule="auto" w:line="240" w:before="0" w:after="0"/>
        <w:ind w:left="0" w:firstLine="810"/>
        <w:contextualSpacing/>
        <w:jc w:val="both"/>
        <w:rPr/>
      </w:pPr>
      <w:r>
        <w:rPr>
          <w:rFonts w:eastAsia="Times New Roman" w:cs="Times New Roman" w:ascii="Times New Roman" w:hAnsi="Times New Roman"/>
          <w:sz w:val="24"/>
          <w:szCs w:val="24"/>
          <w:lang w:val="sr-BA"/>
        </w:rPr>
        <w:t>извођење превентивних мјера за заштиту ветеринарских радника, власника животиња и других људи, који могу да дођу у непосредан или посредан додир са зараженом животињом, храном и производима животињског поријекла, сировинама или нуспроизводима,</w:t>
      </w:r>
    </w:p>
    <w:p>
      <w:pPr>
        <w:pStyle w:val="ListParagraph"/>
        <w:numPr>
          <w:ilvl w:val="0"/>
          <w:numId w:val="28"/>
        </w:numPr>
        <w:tabs>
          <w:tab w:val="clear" w:pos="706"/>
          <w:tab w:val="left" w:pos="1080" w:leader="none"/>
        </w:tabs>
        <w:spacing w:lineRule="auto" w:line="240" w:before="0" w:after="0"/>
        <w:ind w:left="0" w:firstLine="810"/>
        <w:contextualSpacing/>
        <w:jc w:val="both"/>
        <w:rPr/>
      </w:pPr>
      <w:r>
        <w:rPr>
          <w:rFonts w:eastAsia="Times New Roman" w:cs="Times New Roman" w:ascii="Times New Roman" w:hAnsi="Times New Roman"/>
          <w:sz w:val="24"/>
          <w:szCs w:val="24"/>
          <w:lang w:val="sr-BA"/>
        </w:rPr>
        <w:t>спровођење хигијенских мјера приликом клања животиња у регистрованим објектима према стандардима који су прописани за такву врсту клаоница,</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провођење ветеринарских  прегледа и инспекцијских контрола животиња, хране и производа животињског поријекла, сировина и нуспроизвода у циљу обезбјеђивања здравствене исправности хране и производа животињског поријекла и спречавање недозвољеног промета зараженим животињама и здравствено неисправном храном и производима животињског поријекла, сировинама и нуспроизводима, којима се може заразити становништво, </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ечавање загађења сировина, хране и производа животињског поријекла у производним објектима,</w:t>
      </w:r>
    </w:p>
    <w:p>
      <w:pPr>
        <w:pStyle w:val="ListParagraph"/>
        <w:numPr>
          <w:ilvl w:val="0"/>
          <w:numId w:val="28"/>
        </w:numPr>
        <w:tabs>
          <w:tab w:val="clear" w:pos="706"/>
          <w:tab w:val="left" w:pos="1080" w:leader="none"/>
        </w:tabs>
        <w:spacing w:lineRule="auto" w:line="240" w:before="0" w:after="0"/>
        <w:ind w:left="0" w:firstLine="81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пречавање загађења животне средине отпадним хемикалијама и другим материјалом штетним по човјека до којег може доћи приликом клања животиња и</w:t>
      </w:r>
    </w:p>
    <w:p>
      <w:pPr>
        <w:pStyle w:val="ListParagraph"/>
        <w:numPr>
          <w:ilvl w:val="0"/>
          <w:numId w:val="28"/>
        </w:numPr>
        <w:tabs>
          <w:tab w:val="clear" w:pos="706"/>
          <w:tab w:val="left" w:pos="1080" w:leader="none"/>
        </w:tabs>
        <w:spacing w:lineRule="auto" w:line="240" w:before="0" w:after="0"/>
        <w:ind w:left="0" w:firstLine="810"/>
        <w:contextualSpacing/>
        <w:jc w:val="both"/>
        <w:rPr/>
      </w:pPr>
      <w:r>
        <w:rPr>
          <w:rFonts w:eastAsia="Times New Roman" w:cs="Times New Roman" w:ascii="Times New Roman" w:hAnsi="Times New Roman"/>
          <w:sz w:val="24"/>
          <w:szCs w:val="24"/>
          <w:lang w:val="sr-BA"/>
        </w:rPr>
        <w:t>спровођење мјера дезинфекције, дезинсекције, дератизације, дезодорације и деконтаминације</w:t>
      </w:r>
      <w:r>
        <w:rPr>
          <w:rFonts w:cs="Times New Roman" w:ascii="Times New Roman" w:hAnsi="Times New Roman"/>
          <w:sz w:val="24"/>
          <w:szCs w:val="24"/>
          <w:lang w:val="sr-BA"/>
        </w:rPr>
        <w:t xml:space="preserve"> у објектима под ветеринарским надзором</w:t>
      </w: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За спровођење мјера из става 1. овог члана доносе се краткорочни и дугорочни програми заштите становништва од зооноза који садрже рок у којем се реализује програм и начин њиховог финансирања.</w:t>
      </w:r>
    </w:p>
    <w:p>
      <w:pPr>
        <w:pStyle w:val="Normal"/>
        <w:spacing w:lineRule="auto" w:line="240" w:before="0" w:after="0"/>
        <w:ind w:firstLine="720"/>
        <w:jc w:val="both"/>
        <w:rPr>
          <w:rFonts w:ascii="Times New Roman" w:hAnsi="Times New Roman" w:eastAsia="Times New Roman" w:cs="Times New Roman"/>
          <w:i/>
          <w:i/>
          <w:sz w:val="24"/>
          <w:szCs w:val="24"/>
          <w:lang w:val="sr-BA"/>
        </w:rPr>
      </w:pPr>
      <w:r>
        <w:rPr>
          <w:rFonts w:eastAsia="Times New Roman" w:cs="Times New Roman" w:ascii="Times New Roman" w:hAnsi="Times New Roman"/>
          <w:sz w:val="24"/>
          <w:szCs w:val="24"/>
          <w:lang w:val="sr-BA"/>
        </w:rPr>
        <w:t>(3) Министар доноси програм из става 2. овог члана за заштиту здравља људи и животиња од одређених зооноза.</w:t>
      </w:r>
    </w:p>
    <w:p>
      <w:pPr>
        <w:pStyle w:val="Normal"/>
        <w:spacing w:lineRule="auto" w:line="240" w:before="0" w:after="0"/>
        <w:ind w:firstLine="720"/>
        <w:jc w:val="both"/>
        <w:rPr>
          <w:rFonts w:ascii="Times New Roman" w:hAnsi="Times New Roman" w:eastAsia="Times New Roman" w:cs="Times New Roman"/>
          <w:bCs/>
          <w:i/>
          <w:i/>
          <w:sz w:val="24"/>
          <w:szCs w:val="24"/>
          <w:lang w:val="sr-BA"/>
        </w:rPr>
      </w:pPr>
      <w:r>
        <w:rPr>
          <w:rFonts w:eastAsia="Times New Roman" w:cs="Times New Roman" w:ascii="Times New Roman" w:hAnsi="Times New Roman"/>
          <w:bCs/>
          <w:i/>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993" w:leader="none"/>
        </w:tabs>
        <w:autoSpaceDE w:val="false"/>
        <w:spacing w:lineRule="auto" w:line="240" w:before="0" w:after="0"/>
        <w:ind w:firstLine="720"/>
        <w:jc w:val="both"/>
        <w:rPr/>
      </w:pPr>
      <w:r>
        <w:rPr>
          <w:rFonts w:cs="Times New Roman" w:ascii="Times New Roman" w:hAnsi="Times New Roman"/>
          <w:sz w:val="24"/>
          <w:szCs w:val="24"/>
          <w:lang w:val="sr-BA"/>
        </w:rPr>
        <w:t>(1) Поред мјера из члана 39. овог закона спроводе се и мјере раног откривања и дијагностике заразних болести које се обавезно пријављују.</w:t>
      </w:r>
    </w:p>
    <w:p>
      <w:pPr>
        <w:pStyle w:val="Normal"/>
        <w:tabs>
          <w:tab w:val="clear" w:pos="706"/>
          <w:tab w:val="left" w:pos="993"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јере раног откривања и дијагностике заразних болести су:</w:t>
      </w:r>
    </w:p>
    <w:p>
      <w:pPr>
        <w:pStyle w:val="ListParagraph"/>
        <w:numPr>
          <w:ilvl w:val="0"/>
          <w:numId w:val="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ални надзор здравственог стања животиња који обухвата праћење здравственог стања животиња, епизоотиолошке ситуације и спровођење дијагностичких испитивања и</w:t>
      </w:r>
    </w:p>
    <w:p>
      <w:pPr>
        <w:pStyle w:val="ListParagraph"/>
        <w:numPr>
          <w:ilvl w:val="0"/>
          <w:numId w:val="2"/>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утврђивање узрока угинућа, обољења животиње и побачаја гравидних животиња када се сумња да је узрок обољења, угинућа или побачаја гравидних животиња заразна болест.</w:t>
      </w:r>
    </w:p>
    <w:p>
      <w:pPr>
        <w:pStyle w:val="Normal"/>
        <w:tabs>
          <w:tab w:val="clear" w:pos="706"/>
          <w:tab w:val="left" w:pos="993" w:leader="none"/>
        </w:tabs>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у мјере раног откривања и дијагностике заразне болести, као и начин њиховог спровођењ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умња на заразну болест постоји у случају појаве клиничких симптома који указују на болест, када наступи нагло угинуће животиња без видљивог узрока или ако се међу животињама из истог објекта појаве узастопно два или више случајева обољења са истим или сличним знацима или угинућ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случају сумње на заразну болест, власник животиње дужан је да:</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мах то пријави овлаштеној ветеринарској организацији,</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немогући другим лицима приступ животињи, крду, стаду или лешу угинуле животиње до доласка ветеринара,</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олује животињу или леш животиње за коју се сумња да је обољела,</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чува леш животиње за коју се сумња да је угинула од заразне болести док не добије упутство од ветеринара,</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ужа информације које затражи ветеринар,</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могући узимање потребног материјала ради испитивања и</w:t>
      </w:r>
    </w:p>
    <w:p>
      <w:pPr>
        <w:pStyle w:val="ListParagraph"/>
        <w:numPr>
          <w:ilvl w:val="1"/>
          <w:numId w:val="19"/>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тупи у складу са упутствима која је добио од ветеринара.</w:t>
      </w:r>
    </w:p>
    <w:p>
      <w:pPr>
        <w:pStyle w:val="Normal"/>
        <w:autoSpaceDE w:val="false"/>
        <w:spacing w:lineRule="auto" w:line="240" w:before="0" w:after="0"/>
        <w:ind w:firstLine="708"/>
        <w:jc w:val="both"/>
        <w:rPr/>
      </w:pPr>
      <w:r>
        <w:rPr>
          <w:rFonts w:cs="Times New Roman" w:ascii="Times New Roman" w:hAnsi="Times New Roman"/>
          <w:sz w:val="24"/>
          <w:szCs w:val="24"/>
          <w:lang w:val="sr-BA"/>
        </w:rPr>
        <w:t>(3) Ветеринар је дужан да пријави ветеринарском инспектору сумњу на појаву заразне болести.</w:t>
      </w:r>
    </w:p>
    <w:p>
      <w:pPr>
        <w:pStyle w:val="Normal"/>
        <w:autoSpaceDE w:val="false"/>
        <w:spacing w:lineRule="auto" w:line="240" w:before="0" w:after="0"/>
        <w:ind w:firstLine="709"/>
        <w:jc w:val="both"/>
        <w:rPr/>
      </w:pPr>
      <w:r>
        <w:rPr>
          <w:rFonts w:cs="Times New Roman" w:ascii="Times New Roman" w:hAnsi="Times New Roman"/>
          <w:sz w:val="24"/>
          <w:szCs w:val="24"/>
          <w:lang w:val="sr-BA"/>
        </w:rPr>
        <w:t>(4) По пријави на сумњу о појави заразне болести ветеринарски инспектор врши епизоотиолошко извиђање и о томе обавјештава Министарство и Ветеринарски институт.</w:t>
      </w:r>
    </w:p>
    <w:p>
      <w:pPr>
        <w:pStyle w:val="Normal"/>
        <w:autoSpaceDE w:val="false"/>
        <w:spacing w:lineRule="auto" w:line="240" w:before="0" w:after="0"/>
        <w:ind w:firstLine="720"/>
        <w:jc w:val="both"/>
        <w:rPr/>
      </w:pPr>
      <w:r>
        <w:rPr>
          <w:rFonts w:cs="Times New Roman" w:ascii="Times New Roman" w:hAnsi="Times New Roman"/>
          <w:sz w:val="24"/>
          <w:szCs w:val="24"/>
          <w:lang w:val="sr-BA"/>
        </w:rPr>
        <w:t>(5) Министар доноси правилник којим се прописује начин пријаве и одјаве заразне болести, као и начин обавјештавања  о предузетим мјерама.</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случају сумње на заразну болест, ветеринарска организација организује узимање и узима узорке материјала за лабораторијско испитивање и доставља га овлаштеној лабораторији на испитива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рганизовање, узимање и слање узорака материјала из става 1.  овог члана врши се под надзором ветеринарског инспектора и епизоотиолошке службе овлаштене дијагностичке институ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ада се на основу резултата дијагностичких испитивања потврди присуство заразне болести министар доноси рјешење којим одређује границу зараженог и угроженог подручја.</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4) Министар доноси правилник којим се прописују мјере за спречавање ширења, сузбијања и искорјењивања заразне болести, начин одређивања границе зараженог и угроженог подручја.</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05"/>
        <w:jc w:val="both"/>
        <w:rPr>
          <w:rFonts w:ascii="Times New Roman" w:hAnsi="Times New Roman" w:cs="Times New Roman"/>
          <w:sz w:val="24"/>
          <w:szCs w:val="24"/>
          <w:lang w:val="sr-BA"/>
        </w:rPr>
      </w:pPr>
      <w:r>
        <w:rPr>
          <w:rFonts w:cs="Times New Roman" w:ascii="Times New Roman" w:hAnsi="Times New Roman"/>
          <w:sz w:val="24"/>
          <w:szCs w:val="24"/>
          <w:lang w:val="sr-BA"/>
        </w:rPr>
        <w:t>Када се при прегледу животиња прије и после клања потврди сумња на заразну болест, ветеринарски инспектор је обавезан да:</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pPr>
      <w:r>
        <w:rPr>
          <w:rFonts w:cs="Times New Roman" w:ascii="Times New Roman" w:hAnsi="Times New Roman"/>
          <w:sz w:val="24"/>
          <w:szCs w:val="24"/>
          <w:lang w:val="sr-BA"/>
        </w:rPr>
        <w:t>о томе обавијести епизоотиолошку службу овлаштене дијагностичке институције и Министарство,</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pPr>
      <w:r>
        <w:rPr>
          <w:rFonts w:cs="Times New Roman" w:ascii="Times New Roman" w:hAnsi="Times New Roman"/>
          <w:sz w:val="24"/>
          <w:szCs w:val="24"/>
          <w:lang w:val="sr-BA"/>
        </w:rPr>
        <w:t>поступи у складу са прописом којим се уређују мјере за ту заразну болест и</w:t>
      </w:r>
    </w:p>
    <w:p>
      <w:pPr>
        <w:pStyle w:val="ListParagraph"/>
        <w:numPr>
          <w:ilvl w:val="0"/>
          <w:numId w:val="46"/>
        </w:numPr>
        <w:tabs>
          <w:tab w:val="clear" w:pos="706"/>
          <w:tab w:val="left" w:pos="993" w:leader="none"/>
        </w:tabs>
        <w:autoSpaceDE w:val="false"/>
        <w:spacing w:lineRule="auto" w:line="240" w:before="0" w:after="0"/>
        <w:ind w:left="0" w:firstLine="708"/>
        <w:contextualSpacing/>
        <w:jc w:val="both"/>
        <w:rPr/>
      </w:pPr>
      <w:r>
        <w:rPr>
          <w:rFonts w:cs="Times New Roman" w:ascii="Times New Roman" w:hAnsi="Times New Roman"/>
          <w:sz w:val="24"/>
          <w:szCs w:val="24"/>
          <w:lang w:val="sr-BA"/>
        </w:rPr>
        <w:t>наложи предузимање неопходних мјера за спречавање ширења заразне болести.</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ада се на основу резултата дијагностичких испитивања потврди присуство заразне болести или у случају сумње на појаву заразне болести Министарство налаже мјере које су неопходне за спречавање ширења, сузбијање и искорјењивање болести:</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двајање здравих од заражених животиња, посебно обиљежавање и вођење евиденције тако обиљежених  животиња,</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тварање обољелих животиња или затварање објеката у којима је утврђена заразна болест и забрану пашног начина држања домаћих животиња,</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граничавање или забрану кретања животиња,</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брану клања,</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брану промета животиња, производа животињског поријекла, хране животињског поријекла, хране за животиње и излучевина из заражених подручја или објеката,</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лање или убијање, на стручан и хуман начин, заражених животиња или животиња за које се сумња да су заражене у циљу спречавања ширења болести,</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узимање и нешкодљиво одлагање лешева животиња које су угинуле или које су убијене, као и производа животињског поријекла, хране животињског поријекла, хране за животиње или излучевина које није могуће деконтаминирати чишћењем и дезинфекцијом,</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ебне ветеринарско-здравствене контроле у зараженом и угроженом подручју,</w:t>
      </w:r>
    </w:p>
    <w:p>
      <w:pPr>
        <w:pStyle w:val="ListParagraph"/>
        <w:numPr>
          <w:ilvl w:val="0"/>
          <w:numId w:val="22"/>
        </w:numPr>
        <w:tabs>
          <w:tab w:val="clear" w:pos="706"/>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брану организовања сајмова, изложби и другог окупљања животиња, продаје хране животињског поријекла и хране за животиње ван пословног простора, као и рада сточних пијац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забрану или ограничавање природног припуста животиња, као и прикупљања, обраде, складиштења и кориштења сперме за вјештачко осјемењавање животиња, јајних ћелија и оплођених јајних ћелија који потичу из зараженог или угроженог подручј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акцинацију, дијагностичко испитивање и лијечење животињ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граничавања кретања лица која су била у контакту са зараженим животињама, са животињама за које се сумња да су заражене, или са производима животињског поријекла, храном животињског поријекла, храном за животиње или излучевинама заражених животињ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тварање и спречавање прилаза зараженом подручју и постављање табли са упозорењем о присуству заразне болести и контролама које се предузимају на таквим подручјим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езинфекцију, дезинсекцију, дератизацију и дезодорацију објеката у којима се држе заражене животиње или животиње за које се сумња да су заражене, као и пратећих предмета који су били у контакту са зараженим животињама или животињама за које се сумња да су заражене, као и мјеста угинућа животиње,</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езинфекцију људи и возила који су били у контакту са зараженим животињама или животињама за које се сумња да су заражене,</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рого држање у затвореном простору паса и мачака чији је власник познат и убијање на хуман начин паса и мачака луталица и контролу популације дивљих животиња потенцијалних преносника болести (лисице, пацови и слично),</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ангажовање органа надлежног за унутрашње послове, у складу са потребама, у циљу пружања помоћи Министарству у примјени и спровођењу мјера за спречавање ширења, сузбијање и искорјењивање болести,</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јештавање надлежних здравствених установа о заразним болестима животиња које се са животиња могу пренијети на људе,</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узрока обољења и угинућ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епизоотиолошког увиђај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испитивања код дивљих животиња,</w:t>
      </w:r>
    </w:p>
    <w:p>
      <w:pPr>
        <w:pStyle w:val="ListParagraph"/>
        <w:numPr>
          <w:ilvl w:val="0"/>
          <w:numId w:val="22"/>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спровођење зоохигијенских, зоотехничких, карантинских и биосигурносних мјера на мјестима гдје се животиње држе или узгајају.</w:t>
      </w:r>
    </w:p>
    <w:p>
      <w:pPr>
        <w:pStyle w:val="Normal"/>
        <w:autoSpaceDE w:val="false"/>
        <w:spacing w:lineRule="auto" w:line="240" w:before="0" w:after="0"/>
        <w:ind w:firstLine="709"/>
        <w:jc w:val="both"/>
        <w:rPr/>
      </w:pPr>
      <w:r>
        <w:rPr>
          <w:rFonts w:cs="Times New Roman" w:ascii="Times New Roman" w:hAnsi="Times New Roman"/>
          <w:sz w:val="24"/>
          <w:szCs w:val="24"/>
          <w:lang w:val="sr-BA"/>
        </w:rPr>
        <w:t>(2) Министар рјешењем може да наложи и друге ветеринарско-здравствене мјере које се односе на спречавање појаве, откривање, спречавање ширења, сузбијање и искорјењивање заразне болести.</w:t>
      </w:r>
    </w:p>
    <w:p>
      <w:pPr>
        <w:pStyle w:val="Normal"/>
        <w:autoSpaceDE w:val="false"/>
        <w:spacing w:lineRule="auto" w:line="240" w:before="0" w:after="0"/>
        <w:ind w:firstLine="709"/>
        <w:jc w:val="both"/>
        <w:rPr/>
      </w:pPr>
      <w:r>
        <w:rPr>
          <w:rFonts w:cs="Times New Roman" w:ascii="Times New Roman" w:hAnsi="Times New Roman"/>
          <w:sz w:val="24"/>
          <w:szCs w:val="24"/>
          <w:lang w:val="sr-BA"/>
        </w:rPr>
        <w:t>(3) Ако постоји опасност од појаве заразне болести, мјере из става 1. овог члана могу се прописати наредбом.</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4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У случају појаве заразних болести животиња, нарочито опасних заразних болести животиња  и зооноза са листе болести из члана 2. овог закона, проглашења ванредне ситуације, ванредног стања или стања непосредне ратне опасности, елементарне непогоде или ширења епизоотија Министарство може да донесе наредбу којом налаже субјектима у ветеринарској дјелатности спровођење ванредних ветеринарско-здравствених мјер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5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36"/>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Животиње за репродукцију, узорци сјемена, јајних ћелија и ембриона испитују се у овлаштеној лабораторији.</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bCs/>
          <w:iCs/>
          <w:sz w:val="24"/>
          <w:szCs w:val="24"/>
          <w:lang w:val="sr-BA"/>
        </w:rPr>
        <w:t>(2) Центри за репродукцију животиња дужни су да обавјештавају Министарство о свакој сумњи или појави заразне болести животиња за репродукцију која се може пренијети репродуктивним материјалом и изазвати трајну репродуктивну сметњу.</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Забрањен је промет, увоз или извоз сјемена за вјештачко осјемењавање, јајних ћелија и ембриона који садрже узрочнике болести животиња или већи број бактерија од дозвољеног или који својим биохемијским, биофизичким и морфолошким својствима не испуњавају услове за репродукцију.</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ко постоји опасност да се заразна болест прошири на територији Републике Српске, министар доноси наредбу којом на угроженом подручју налаже да се:</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на одређеним мјестима (путеви, мостови, скеле и друго) спроводи контрола промета животиња, производа животињског поријекла, хране животињског поријекла, хране за животиње,</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одређеном подручју забрани или ограничи довоз животиња, производа животињског поријекла, хране животињског поријекла, хране за животиње и</w:t>
      </w:r>
    </w:p>
    <w:p>
      <w:pPr>
        <w:pStyle w:val="ListParagraph"/>
        <w:numPr>
          <w:ilvl w:val="0"/>
          <w:numId w:val="39"/>
        </w:numPr>
        <w:tabs>
          <w:tab w:val="clear" w:pos="706"/>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ди дезинфекција физичких лица и превозних средстав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53.</w:t>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Министар доноси План праћења резидуа фармаколошких, хормонских и других штетних материја које могу заостати у ткивима, органима или производима, храни животињског поријекла и храни за животиње и као такве могу бити штетне за здравље људи. </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на основу Плана из става 1. овог члана доноси план узимања узорака који садржи врсту и број узорака, начин узимања и испитивања узорака животиња, производа животињског поријекла, хране животињског поријекла и хране за животиње, објекте из којих се узима узорак, динамику узимања узорака, овлаштену лабораторију, као и мјере које се предузимају када се установи да је количина резидуа и других штетних материја већа од максимално дозвољене.</w:t>
      </w:r>
    </w:p>
    <w:p>
      <w:pPr>
        <w:pStyle w:val="Normal"/>
        <w:autoSpaceDE w:val="false"/>
        <w:spacing w:lineRule="auto" w:line="240" w:before="0" w:after="0"/>
        <w:ind w:firstLine="720"/>
        <w:jc w:val="both"/>
        <w:rPr/>
      </w:pPr>
      <w:r>
        <w:rPr>
          <w:rFonts w:cs="Times New Roman" w:ascii="Times New Roman" w:hAnsi="Times New Roman"/>
          <w:sz w:val="24"/>
          <w:szCs w:val="24"/>
          <w:lang w:val="sr-BA"/>
        </w:rPr>
        <w:t>(3) Рок за доношење планова из ст. 1. и 2. овог члана је децембар текуће године за наредну годину.</w:t>
      </w:r>
    </w:p>
    <w:p>
      <w:pPr>
        <w:pStyle w:val="Normal"/>
        <w:autoSpaceDE w:val="false"/>
        <w:spacing w:lineRule="auto" w:line="240" w:before="0" w:after="0"/>
        <w:ind w:firstLine="720"/>
        <w:jc w:val="both"/>
        <w:rPr/>
      </w:pPr>
      <w:r>
        <w:rPr>
          <w:rFonts w:cs="Times New Roman" w:ascii="Times New Roman" w:hAnsi="Times New Roman"/>
          <w:sz w:val="24"/>
          <w:szCs w:val="24"/>
          <w:lang w:val="sr-BA"/>
        </w:rPr>
        <w:t>(4) Средства за спровођење Плана праћења резидуа из става 1. овог члана обезбјеђују се у буџету Републике Српске.</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У случајевима из члана 52. овог закона, на приједлог Министарства, Влада предузима мјере које се односе на:</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ангажовање ветеринарске службе и грађана за спровођење прописаних мјера здравствене заштите животиња,</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нгажовање опреме, ВМ производа и превозних средстава у складу са посебним прописима и привремену употребу земљишта и зграда ради спровођења прописаних мјера здравствене заштите животиња,</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риштење земљишта и објеката у сврху нешкодљивог уклањања лешева убијених или угинулих животиња, производа животињског поријекла, хране животињског поријекла, хране за животиње и пратећих предмета и другог зараженог материјала закопавањем, спаљивањем или на неки други начин и</w:t>
      </w:r>
    </w:p>
    <w:p>
      <w:pPr>
        <w:pStyle w:val="ListParagraph"/>
        <w:numPr>
          <w:ilvl w:val="0"/>
          <w:numId w:val="33"/>
        </w:numPr>
        <w:tabs>
          <w:tab w:val="clear" w:pos="706"/>
          <w:tab w:val="left" w:pos="851"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одређивање посебних задатака свим субјектима који обављају ветеринарску дјелатност, а по потреби и другим правним лицима, органима управе и институцијама ради спровођења прописаних мјера здравствене заштите животиња.</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Заразна болест је престала кад од оздрављења, угинућа или убијања посљедње обољеле животиње и послије извршене завршне дезинфекције протекне најдужи период инкубације за ту заразну болест, односно период између уноса патогена у организам животиње и појаве клиничких симптома болести, осим у случајевима када је препорукама </w:t>
      </w:r>
      <w:r>
        <w:rPr>
          <w:rFonts w:eastAsia="Times New Roman" w:cs="Times New Roman" w:ascii="Times New Roman" w:hAnsi="Times New Roman"/>
          <w:sz w:val="24"/>
          <w:szCs w:val="24"/>
          <w:lang w:val="sr-BA"/>
        </w:rPr>
        <w:t xml:space="preserve">Међународне организације за заштиту здравља животиња </w:t>
      </w:r>
      <w:r>
        <w:rPr>
          <w:rFonts w:cs="Times New Roman" w:ascii="Times New Roman" w:hAnsi="Times New Roman"/>
          <w:sz w:val="24"/>
          <w:szCs w:val="24"/>
          <w:lang w:val="sr-BA"/>
        </w:rPr>
        <w:t>за ту заразну болест другачије одређено.</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Web"/>
        <w:spacing w:before="0" w:after="0"/>
        <w:jc w:val="center"/>
        <w:rPr/>
      </w:pPr>
      <w:r>
        <w:rPr>
          <w:bCs/>
          <w:lang w:val="sr-BA"/>
        </w:rPr>
        <w:t>Члан 56.</w:t>
      </w:r>
    </w:p>
    <w:p>
      <w:pPr>
        <w:pStyle w:val="NormalWeb"/>
        <w:spacing w:before="0" w:after="0"/>
        <w:jc w:val="center"/>
        <w:rPr>
          <w:bCs/>
          <w:lang w:val="sr-BA"/>
        </w:rPr>
      </w:pPr>
      <w:r>
        <w:rPr>
          <w:bCs/>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Власници животиња, производа животињског поријекла, хране животињског поријекла, хране за животиње и пратећих предмета могу  остварити  накнаду штете за:</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е које су убијене у дијагностичке сврхе,</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животиње које су угинуле непосредно прије пријаве и током трајања заразне болести, ако је власник животиње испунио обавезе из члана 45. став 2. овог закона,</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е које су убијене у циљу сузбијања заразне болести,</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изводе животињског поријекла и храну животињског поријекла одузете и уништене у циљу сузбијања заразне болести,</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рану за животиње одузету и уништену у циљу сузбијања заразне болести,</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теће предмете који не могу да се деконтаминирају и</w:t>
      </w:r>
    </w:p>
    <w:p>
      <w:pPr>
        <w:pStyle w:val="ListParagraph"/>
        <w:numPr>
          <w:ilvl w:val="0"/>
          <w:numId w:val="38"/>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објекте, опрему и пратеће предмете оштећене или уништене због примјене наложених ветеринарско-здравствених мјера за сузбијање и искорјењивање заразне болести.</w:t>
      </w:r>
    </w:p>
    <w:p>
      <w:pPr>
        <w:pStyle w:val="NormalWeb"/>
        <w:spacing w:before="0" w:after="0"/>
        <w:ind w:firstLine="720"/>
        <w:jc w:val="both"/>
        <w:rPr>
          <w:rFonts w:ascii="Times New Roman" w:hAnsi="Times New Roman" w:cs="Times New Roman"/>
          <w:sz w:val="24"/>
          <w:szCs w:val="24"/>
          <w:lang w:val="sr-BA"/>
        </w:rPr>
      </w:pPr>
      <w:r>
        <w:rPr>
          <w:rFonts w:cs="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Власник животиња, производа животињског поријекла, хране животињског поријекла, хране за животиње и пратећих предмета не може остварити накнаду штете из члана 56. овог закона ако:</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једује увјерење о здравственом стању животиње издато у складу са овим законом,</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а није обиљежена у складу са законом,</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мјерно или због грубе непажње, није одмах пријавио постојање заразне болести или постојање сумње на заразну болест,</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ије извршио обавезну превентивну вакцинацију и дијагностичка и друга испитивања у складу са Програмом мјера,</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ије спровео друге прописане мјере, укључујући и забрану кретања ради спречавања појаве и ширења заразне болести,</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гинуће животиње није наступило као посљедица заразне болести,</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гинуће или клање животиње није посљедица мјера које је одредио ветеринарски инспектор и</w:t>
      </w:r>
    </w:p>
    <w:p>
      <w:pPr>
        <w:pStyle w:val="ListParagraph"/>
        <w:numPr>
          <w:ilvl w:val="0"/>
          <w:numId w:val="42"/>
        </w:numPr>
        <w:tabs>
          <w:tab w:val="clear" w:pos="706"/>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је до појаве болести дошло приликом увоза животиња, производа животињског поријекла, хране животињског поријекла, хране за животиње или за вријеме спровођења поступка царињења животиња у међународном промету (током трајања карантина након уласка у земљу).</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center"/>
        <w:rPr/>
      </w:pPr>
      <w:r>
        <w:rPr>
          <w:rFonts w:cs="Times New Roman" w:ascii="Times New Roman" w:hAnsi="Times New Roman"/>
          <w:bCs/>
          <w:sz w:val="24"/>
          <w:szCs w:val="24"/>
          <w:lang w:val="sr-BA"/>
        </w:rPr>
        <w:t>Члан 58.</w:t>
      </w:r>
    </w:p>
    <w:p>
      <w:pPr>
        <w:pStyle w:val="No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w:t>
      </w:r>
      <w:r>
        <w:rPr>
          <w:rFonts w:cs="Times New Roman" w:ascii="Times New Roman" w:hAnsi="Times New Roman"/>
          <w:sz w:val="24"/>
          <w:szCs w:val="24"/>
          <w:lang w:val="sr-BA"/>
        </w:rPr>
        <w:t>1) Висина накнаде штете из члана 56. овог закона утврђује се на основу тржишне вриједности коју би убијена, заклана или угинула животиња или оштећени или уништени производи животињског поријекла, храна животињског поријекла, храна за животиње, пратећи предмети, објекти и опрема, имали у тренутку убијања, клања, угинућа, оштећења или уништења.</w:t>
      </w:r>
    </w:p>
    <w:p>
      <w:pPr>
        <w:pStyle w:val="NoSpacing"/>
        <w:ind w:firstLine="720"/>
        <w:jc w:val="both"/>
        <w:rPr/>
      </w:pPr>
      <w:r>
        <w:rPr>
          <w:rFonts w:cs="Times New Roman" w:ascii="Times New Roman" w:hAnsi="Times New Roman"/>
          <w:sz w:val="24"/>
          <w:szCs w:val="24"/>
          <w:lang w:val="sr-BA"/>
        </w:rPr>
        <w:t>(2) Утврђивање вриједности животиња, односно производа животињског порекла, хране животињског порекла, хране за животиње, пратећих предмета, објеката и опреме врши Комисија за процјену штете коју именује министар.</w:t>
      </w:r>
    </w:p>
    <w:p>
      <w:pPr>
        <w:pStyle w:val="NoSpacing"/>
        <w:ind w:firstLine="720"/>
        <w:jc w:val="both"/>
        <w:rPr/>
      </w:pPr>
      <w:r>
        <w:rPr>
          <w:rFonts w:cs="Times New Roman" w:ascii="Times New Roman" w:hAnsi="Times New Roman"/>
          <w:sz w:val="24"/>
          <w:szCs w:val="24"/>
          <w:lang w:val="sr-BA"/>
        </w:rPr>
        <w:t>(3) При именовању Комисије за процјену штете из става 2. овог члана обезбјеђује се равноправна заступљеност оба рода.</w:t>
      </w:r>
    </w:p>
    <w:p>
      <w:pPr>
        <w:pStyle w:val="NoSpacing"/>
        <w:ind w:firstLine="720"/>
        <w:jc w:val="both"/>
        <w:rPr/>
      </w:pPr>
      <w:r>
        <w:rPr>
          <w:rFonts w:cs="Times New Roman" w:ascii="Times New Roman" w:hAnsi="Times New Roman"/>
          <w:sz w:val="24"/>
          <w:szCs w:val="24"/>
          <w:lang w:val="sr-BA"/>
        </w:rPr>
        <w:t>(4) Власник животиње, производа животињског поријекла, хране животињског поријекла, хране за животиње и пратећих предмета подноси захтјев Министарству за накнаду штете, са прописаном документацијом.</w:t>
      </w:r>
    </w:p>
    <w:p>
      <w:pPr>
        <w:pStyle w:val="NoSpacing"/>
        <w:ind w:firstLine="720"/>
        <w:jc w:val="both"/>
        <w:rPr/>
      </w:pPr>
      <w:r>
        <w:rPr>
          <w:rFonts w:cs="Times New Roman" w:ascii="Times New Roman" w:hAnsi="Times New Roman"/>
          <w:sz w:val="24"/>
          <w:szCs w:val="24"/>
          <w:lang w:val="sr-BA"/>
        </w:rPr>
        <w:t>(5) Захтјев из става 4. овог члана подноси се у року од 30 дана од дана уручења записника о утврђивању висине штете.</w:t>
      </w:r>
    </w:p>
    <w:p>
      <w:pPr>
        <w:pStyle w:val="NoSpacing"/>
        <w:ind w:firstLine="720"/>
        <w:jc w:val="both"/>
        <w:rPr/>
      </w:pPr>
      <w:r>
        <w:rPr>
          <w:rFonts w:cs="Times New Roman" w:ascii="Times New Roman" w:hAnsi="Times New Roman"/>
          <w:sz w:val="24"/>
          <w:szCs w:val="24"/>
          <w:lang w:val="sr-BA"/>
        </w:rPr>
        <w:t>(6)  Министар доноси рјешење о испуњености услова за исплату накнаде штете.</w:t>
      </w:r>
    </w:p>
    <w:p>
      <w:pPr>
        <w:pStyle w:val="NoSpacing"/>
        <w:ind w:firstLine="720"/>
        <w:jc w:val="both"/>
        <w:rPr/>
      </w:pPr>
      <w:r>
        <w:rPr>
          <w:rFonts w:cs="Times New Roman" w:ascii="Times New Roman" w:hAnsi="Times New Roman"/>
          <w:sz w:val="24"/>
          <w:szCs w:val="24"/>
          <w:lang w:val="sr-BA"/>
        </w:rPr>
        <w:t>(7) Против рјешења из става 6. овог члана није дозвољена жалба, али се може покренути управни спор код надлежног суда у року од 30 дана од дана достављања рјеше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инистар доноси правилник којим се прописују услови и документација за остваривање права на накнаду штете.</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ОБЈЕКТИ У КОЈИМА СЕ ОБАВЉА ВЕТЕРИНАРСКА ДЈЕЛАТНОСТ</w:t>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5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бјекти, у зависности од врсте дјелатности која се у њима обавља, могу бити:</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узгој, држање и промет животиња,</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клање животиња,</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производњу и промет хране животињског поријекла,</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производњу и промет производа животињског поријекла,</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производњу и промет хране за животиње,</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за вршење услуга дезинфекције, дезинсекције и дератизације у објектима под ветеринарским надзором и</w:t>
      </w:r>
    </w:p>
    <w:p>
      <w:pPr>
        <w:pStyle w:val="ListParagraph"/>
        <w:numPr>
          <w:ilvl w:val="1"/>
          <w:numId w:val="50"/>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сакупљање, прераду и уништавање нуспроизвода животињског поријек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Објекат у коме се обавља ветеринарска дјелатност је грађевинска цјелина или простор за узгој, држање, клање, лијечење, репродукцију, излагање, одржавање такмичења, продају животиња, улов или дресуру, одлагање, прераду и уништавање нуспроизвода животињског поријекла, за производњу, складиштење и промет производа животињског поријекла, хране животињског поријекла и хране за животиње, производњу и промет ВМ производа  и ВМ средстава за употребу у ветеринарској медицини и производњу, као и промет производа за дезинфекцију, дезинсекцију и дератизацију.</w:t>
      </w:r>
    </w:p>
    <w:p>
      <w:pPr>
        <w:pStyle w:val="Normal"/>
        <w:autoSpaceDE w:val="false"/>
        <w:spacing w:lineRule="auto" w:line="240" w:before="0" w:after="0"/>
        <w:ind w:firstLine="720"/>
        <w:jc w:val="both"/>
        <w:rPr/>
      </w:pPr>
      <w:r>
        <w:rPr>
          <w:rFonts w:cs="Times New Roman" w:ascii="Times New Roman" w:hAnsi="Times New Roman"/>
          <w:sz w:val="24"/>
          <w:szCs w:val="24"/>
          <w:lang w:val="sr-BA"/>
        </w:rPr>
        <w:t>(3) Узгој, држање и промет животиња, клање животиња чије је месо намијењено за јавну потрошњу, производњу и промет хране животињског поријекла, производња и промет производа животињског поријекла, производња и промет хране за животиње могу се обављати само у објектима који испуњавају опште и посебне услове хигијене хране и хране за животиње.</w:t>
      </w:r>
    </w:p>
    <w:p>
      <w:pPr>
        <w:pStyle w:val="Normal"/>
        <w:autoSpaceDE w:val="false"/>
        <w:spacing w:lineRule="auto" w:line="240" w:before="0" w:after="0"/>
        <w:ind w:firstLine="720"/>
        <w:jc w:val="both"/>
        <w:rPr/>
      </w:pPr>
      <w:r>
        <w:rPr>
          <w:rFonts w:cs="Times New Roman" w:ascii="Times New Roman" w:hAnsi="Times New Roman"/>
          <w:sz w:val="24"/>
          <w:szCs w:val="24"/>
          <w:lang w:val="sr-BA"/>
        </w:rPr>
        <w:t>(4) У објектима из става 1. овог члана није дозвољено обављање дјелатности уколико нису  регистровани или одобрени од стране Минист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е којим се прописују: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пшта правила хигијене хране животињског поријекла,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а правила хигијене хране животињског поријекла, </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микробиолошки критеријуми за храну животињског поријекла и</w:t>
      </w:r>
    </w:p>
    <w:p>
      <w:pPr>
        <w:pStyle w:val="ListParagraph"/>
        <w:numPr>
          <w:ilvl w:val="0"/>
          <w:numId w:val="1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објекте у пословању са храном животињског поријекла који се одобравају под посебним услов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хтјев за регистрацију, односно одобравање објеката за обављање дјелатности из члана 59. овог закона подноси се Министарству са прописаном документациј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Ако су испуњени прописани услови, министар доноси рјешење о регистрацији, односно одобравању дјелатности и објекат се уписује у Регистар објеката, односно Регистар одобрених објеката и додјељује му се ветеринарски контролни број.</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доноси правилник којим се прописују врсте објеката који се региструју, односно одобравају, начин и поступак регистрације, односно одобравања објеката, као и изглед обрасца захтјева за упис објеката у Регистар објеката, односно Регистар одобрених објекат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даци из Регистра објеката и Регистра одобрених објеката су јавн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правилник којим се прописује садржина и начин вођења Регистра објеката и Регистра одобрених објекат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Министар доноси рјешење којим се укида рјешење о одобравању, односно регистрацији објекта, у сљедећим случајевима:</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поднесеног захтјева за укидање рјешења,</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приједлога ветеринарског инспектора,</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ко се дјелатност  обавља супротно одговарајућим прописима,</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када се утврди да субјекат не обавља дјелатност дуже од годину дана и</w:t>
      </w:r>
    </w:p>
    <w:p>
      <w:pPr>
        <w:pStyle w:val="ListParagraph"/>
        <w:numPr>
          <w:ilvl w:val="0"/>
          <w:numId w:val="32"/>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окретањем поступка стечаја, ликвидације или брисања из одговарајућег регистра субјекта из члана 59. овог закона.</w:t>
      </w:r>
    </w:p>
    <w:p>
      <w:pPr>
        <w:pStyle w:val="ListParagraph"/>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У случају из става 1. овог члана објекат се брише из Регистра објеката и Регистра одобрених објекат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Изградња, односно реконструкција објеката из члана 59. овог закона врши се у складу са прописима којим се уређује изградња и реконструкција објеката и у складу са ов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Изградња, односно реконструкција објеката из члана 59. овог закона врши се у складу са општим и посебним условима за хигијену хране животињског поријекла и хране за животиње који се односе на поједине врсте тих објекат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Министарству се подноси захтјев за утврђивање испуњености услова за објекте у којима се обавља дјелатност из члана 59.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Министар доноси рјешење којим именује Комисију за преглед објеката. </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и именовању Комисије за преглед објеката обезбиједиће се равноправна заступљеност оба пол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Комисија за преглед објекта има најмање три члана, за члана комисије може бити именовано лице ветеринарске и прехрамбене струке, а предсједник Комисије је лице запослено у Министарству.</w:t>
      </w:r>
    </w:p>
    <w:p>
      <w:pPr>
        <w:pStyle w:val="Normal"/>
        <w:autoSpaceDE w:val="false"/>
        <w:spacing w:lineRule="auto" w:line="240" w:before="0" w:after="0"/>
        <w:ind w:firstLine="720"/>
        <w:jc w:val="both"/>
        <w:rPr/>
      </w:pPr>
      <w:r>
        <w:rPr>
          <w:rFonts w:cs="Times New Roman" w:ascii="Times New Roman" w:hAnsi="Times New Roman"/>
          <w:sz w:val="24"/>
          <w:szCs w:val="24"/>
          <w:lang w:val="sr-BA"/>
        </w:rPr>
        <w:t>(5) Ако објекат у коме се обавља дјелатност из члана 59. став 1. т. 2) до 5) овог закона испуњава прописане опште и посебне услове за хигијену хране и хране за животиње, министар доноси рјешење о испуњености услова за обављање дјелатности на период од три године и додјељује објекту ветеринарски контролни број.</w:t>
      </w:r>
    </w:p>
    <w:p>
      <w:pPr>
        <w:pStyle w:val="Normal"/>
        <w:autoSpaceDE w:val="false"/>
        <w:spacing w:lineRule="auto" w:line="240" w:before="0" w:after="0"/>
        <w:ind w:firstLine="720"/>
        <w:jc w:val="both"/>
        <w:rPr/>
      </w:pPr>
      <w:r>
        <w:rPr>
          <w:rFonts w:cs="Times New Roman" w:ascii="Times New Roman" w:hAnsi="Times New Roman"/>
          <w:sz w:val="24"/>
          <w:szCs w:val="24"/>
          <w:lang w:val="sr-BA"/>
        </w:rPr>
        <w:t>(6) Ако објекат из члана 59. став 1. т. 2) до 5)  овог закона испуњава само опште услове за хигијену хране и хране за животиње, министар доноси привремено рјешење о испуњености услова за обављање дјелатности и додјељује ветеринарски контролни број.</w:t>
      </w:r>
    </w:p>
    <w:p>
      <w:pPr>
        <w:pStyle w:val="Normal"/>
        <w:autoSpaceDE w:val="false"/>
        <w:spacing w:lineRule="auto" w:line="240" w:before="0" w:after="0"/>
        <w:ind w:firstLine="720"/>
        <w:jc w:val="both"/>
        <w:rPr/>
      </w:pPr>
      <w:r>
        <w:rPr>
          <w:rFonts w:cs="Times New Roman" w:ascii="Times New Roman" w:hAnsi="Times New Roman"/>
          <w:sz w:val="24"/>
          <w:szCs w:val="24"/>
          <w:lang w:val="sr-BA"/>
        </w:rPr>
        <w:t>(7) Период за који се доноси привремено рјешење из става 6. овог члана не може бити краћи од три мјесеца, нити дужи од шест мјесеци.</w:t>
      </w:r>
    </w:p>
    <w:p>
      <w:pPr>
        <w:pStyle w:val="Normal"/>
        <w:autoSpaceDE w:val="false"/>
        <w:spacing w:lineRule="auto" w:line="240" w:before="0" w:after="0"/>
        <w:ind w:firstLine="720"/>
        <w:jc w:val="both"/>
        <w:rPr/>
      </w:pPr>
      <w:r>
        <w:rPr>
          <w:rFonts w:cs="Times New Roman" w:ascii="Times New Roman" w:hAnsi="Times New Roman"/>
          <w:sz w:val="24"/>
          <w:szCs w:val="24"/>
          <w:lang w:val="sr-BA"/>
        </w:rPr>
        <w:t>(8) Прије истека рока из става 7. овог члана комисија за преглед објекта утврђује испуњеност општих и посебних услова за хигијену хране и хране за животи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а основу позитивног мишљења Комисије за преглед објеката, министар доноси рјешење о испуњености услова за обављање дјелатности на период од три године и додјељује ветеринарски контролни број.</w:t>
      </w:r>
      <w:r>
        <w:rPr>
          <w:rFonts w:eastAsia="Times New Roman" w:cs="Times New Roman" w:ascii="Times New Roman" w:hAnsi="Times New Roman"/>
          <w:sz w:val="24"/>
          <w:szCs w:val="24"/>
          <w:lang w:val="sr-BA"/>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BA"/>
        </w:rPr>
        <w:t>(10) Ако објекат и након истека рока привременог рјешења из става 7. овог члана не испуњава опште и посебне услове за хигијену хране и хране за животиње, министар доноси рјешење о одбијању захтјева за одобравање објекта.</w:t>
      </w:r>
    </w:p>
    <w:p>
      <w:pPr>
        <w:pStyle w:val="Normal"/>
        <w:autoSpaceDE w:val="false"/>
        <w:spacing w:lineRule="auto" w:line="240" w:before="0" w:after="0"/>
        <w:ind w:firstLine="720"/>
        <w:jc w:val="both"/>
        <w:rPr/>
      </w:pPr>
      <w:r>
        <w:rPr>
          <w:rFonts w:cs="Times New Roman" w:ascii="Times New Roman" w:hAnsi="Times New Roman"/>
          <w:sz w:val="24"/>
          <w:szCs w:val="24"/>
          <w:lang w:val="sr-BA"/>
        </w:rPr>
        <w:t>(11) Ако објекат из члана 59. став 1. тачке 1) и т. 6) до 8) овог закона испуњава прописане услове за обављање дјелатности, министар доноси рјешење о испуњености услова на период од три годи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Рјешење о испуњености услова за обављање дјелатности је коначно и против њега се може покренути управни спор. </w:t>
      </w:r>
    </w:p>
    <w:p>
      <w:pPr>
        <w:pStyle w:val="Normal"/>
        <w:autoSpaceDE w:val="false"/>
        <w:spacing w:lineRule="auto" w:line="240" w:before="0" w:after="0"/>
        <w:ind w:firstLine="720"/>
        <w:jc w:val="both"/>
        <w:rPr/>
      </w:pPr>
      <w:r>
        <w:rPr>
          <w:rFonts w:cs="Times New Roman" w:ascii="Times New Roman" w:hAnsi="Times New Roman"/>
          <w:sz w:val="24"/>
          <w:szCs w:val="24"/>
          <w:lang w:val="sr-BA"/>
        </w:rPr>
        <w:t>(13) Трошкове прегледа које врши Комисија за преглед објеката из става 2. овог члана сноси подносилац захтјева.</w:t>
      </w:r>
    </w:p>
    <w:p>
      <w:pPr>
        <w:pStyle w:val="Normal"/>
        <w:autoSpaceDE w:val="false"/>
        <w:spacing w:lineRule="auto" w:line="240" w:before="0" w:after="0"/>
        <w:ind w:firstLine="720"/>
        <w:jc w:val="both"/>
        <w:rPr/>
      </w:pPr>
      <w:r>
        <w:rPr>
          <w:rFonts w:cs="Times New Roman" w:ascii="Times New Roman" w:hAnsi="Times New Roman"/>
          <w:sz w:val="24"/>
          <w:szCs w:val="24"/>
          <w:lang w:val="sr-BA"/>
        </w:rPr>
        <w:t>(14) Накнаду за рад у Комисија за преглед објеката може остварити члан који нема статус државног службеника.</w:t>
      </w:r>
    </w:p>
    <w:p>
      <w:pPr>
        <w:pStyle w:val="Normal"/>
        <w:autoSpaceDE w:val="false"/>
        <w:spacing w:lineRule="auto" w:line="240" w:before="0" w:after="0"/>
        <w:ind w:firstLine="720"/>
        <w:jc w:val="both"/>
        <w:rPr/>
      </w:pPr>
      <w:r>
        <w:rPr>
          <w:rFonts w:cs="Times New Roman" w:ascii="Times New Roman" w:hAnsi="Times New Roman"/>
          <w:sz w:val="24"/>
          <w:szCs w:val="24"/>
          <w:lang w:val="sr-BA"/>
        </w:rPr>
        <w:t>(15) Влада на приједлог Министарства доноси Уредбу о висини накнаде и начин наплате трошкова из става 13. овог чла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6) </w:t>
      </w:r>
      <w:r>
        <w:rPr>
          <w:rFonts w:cs="Times New Roman" w:ascii="Times New Roman" w:hAnsi="Times New Roman"/>
          <w:bCs/>
          <w:iCs/>
          <w:sz w:val="24"/>
          <w:szCs w:val="24"/>
          <w:lang w:val="sr-BA"/>
        </w:rPr>
        <w:t xml:space="preserve">Субјекти који посједују рјешење </w:t>
      </w:r>
      <w:r>
        <w:rPr>
          <w:rFonts w:cs="Times New Roman" w:ascii="Times New Roman" w:hAnsi="Times New Roman"/>
          <w:sz w:val="24"/>
          <w:szCs w:val="24"/>
          <w:lang w:val="sr-BA"/>
        </w:rPr>
        <w:t>из ст. 5, 9. и 11. овог члана обавезни су покренути поступак његове ревизије подношењем захтјева Министарству три мјесеца прије истека рока његовог важења.</w:t>
      </w:r>
    </w:p>
    <w:p>
      <w:pPr>
        <w:pStyle w:val="NoSpacing"/>
        <w:ind w:firstLine="708"/>
        <w:jc w:val="both"/>
        <w:rPr/>
      </w:pPr>
      <w:r>
        <w:rPr>
          <w:rFonts w:cs="Times New Roman" w:ascii="Times New Roman" w:hAnsi="Times New Roman"/>
          <w:sz w:val="24"/>
          <w:szCs w:val="24"/>
          <w:lang w:val="sr-BA"/>
        </w:rPr>
        <w:t xml:space="preserve">(17) Поступак ревизије из става 16. овог члана спроводи се у складу са овим чланом.  </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1) Сви објекти који су одобрени до ступања на снагу овог закона подлијежу поступку категоризације на основу оперативног Програма категоризације објеката у којима се обавља ветеринарска дјелатност у Републици Српској.</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2) Категоризација објеката представља оцјену свих објеката </w:t>
      </w:r>
      <w:r>
        <w:rPr>
          <w:rFonts w:cs="Times New Roman" w:ascii="Times New Roman" w:hAnsi="Times New Roman"/>
          <w:sz w:val="24"/>
          <w:szCs w:val="24"/>
          <w:lang w:val="sr-BA"/>
        </w:rPr>
        <w:t xml:space="preserve">из члана 59. став 1. т. 2) до 5) овог закона,  </w:t>
      </w:r>
      <w:r>
        <w:rPr>
          <w:rFonts w:cs="Times New Roman" w:ascii="Times New Roman" w:hAnsi="Times New Roman"/>
          <w:bCs/>
          <w:iCs/>
          <w:sz w:val="24"/>
          <w:szCs w:val="24"/>
          <w:lang w:val="sr-BA"/>
        </w:rPr>
        <w:t xml:space="preserve">у односу на њихову усклађеност са </w:t>
      </w:r>
      <w:r>
        <w:rPr>
          <w:rFonts w:cs="Times New Roman" w:ascii="Times New Roman" w:hAnsi="Times New Roman"/>
          <w:sz w:val="24"/>
          <w:szCs w:val="24"/>
          <w:lang w:val="sr-BA"/>
        </w:rPr>
        <w:t>општим и посебним условима за хигијену хране животињског поријекла и хране за животиње у складу са овим законом.</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3) Категоризација из става 1. овог члана обавезно спроводи се у року од двије године од дана доношења Програма категоризације објеката у којима се обавља ветеринарска дјелатност у Републици Српској.</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4) Категоризација из става 1. овог члана за објекте који су одобрени за извоз мора се спровести у року од годину дана од дана доношења програма из става 1. овог члана.</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5) Субјекти у пословању са храном чији су објекти у поступку категоризације процијењени као неусклађени и, на основу позитивно процијењеног плана унапређења, издато им је рјешење о привременом одобрењу за обављање дјелатности, обавезно се усклађују са одредбама овог закона до рока на који је рјешење издато.</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6) Влада на приједлог Министарства доноси Програм категоризације објеката у којима се обавља ветеринарска дјелатност у Републици Српској.</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интересовани субјекти чији производи су намијењени извозу могу Министарству поднијети захтјев за упис објеката у којима се обавља дјелатност из члана 59. овог закона у Регистар објеката у којима настају производи намијењени извозу (у даљем тексту: Регистар извозних објекат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Ако се утврди да извозни објекти из става 1. овог члана испуњавају опште и посебне услове за хигијену хране животињског поријекла и храну за животиње, министар рјешењем додјељује извозни контролни број и уписују се у Регистар извозних објеката који води Министар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3) Забрањен је извоз производа насталих у објекту који није одобрен за извоз.</w:t>
      </w:r>
    </w:p>
    <w:p>
      <w:pPr>
        <w:pStyle w:val="Normal"/>
        <w:autoSpaceDE w:val="false"/>
        <w:spacing w:lineRule="auto" w:line="240" w:before="0" w:after="0"/>
        <w:ind w:firstLine="720"/>
        <w:jc w:val="both"/>
        <w:rPr/>
      </w:pPr>
      <w:r>
        <w:rPr>
          <w:rFonts w:cs="Times New Roman" w:ascii="Times New Roman" w:hAnsi="Times New Roman"/>
          <w:sz w:val="24"/>
          <w:szCs w:val="24"/>
          <w:lang w:val="sr-BA"/>
        </w:rPr>
        <w:t>(4) Министар доноси правилник којим се прописује начин и поступак за давање одобрења објектима у којима настају производи намијењени извозу и за добијање извозног контролног броја, као и садржина и начин вођења Регистра извозних објеката.</w:t>
      </w:r>
    </w:p>
    <w:p>
      <w:pPr>
        <w:pStyle w:val="Normal"/>
        <w:autoSpaceDE w:val="false"/>
        <w:spacing w:lineRule="auto" w:line="240" w:before="0" w:after="0"/>
        <w:jc w:val="both"/>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 Субјекат у пословању са храном и храном за животиње, осим субјекта који обавља дјелатност примарне производње, дужан је да успостави и спроводи у свим фазама производње, прераде и промета хране систем самоконтроле, заснован на принципима добре произвођачке праксе и добре хигијенске праксе, анализи опасности и критичних контролних тачака – HACCP.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бјекат у пословању са храном и храном за животиње обавезан је да у радном односу на неодређено вријеме има запослено одговорно лице за спровођење система из става 1. овог члан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Web"/>
        <w:spacing w:before="0" w:after="0"/>
        <w:ind w:firstLine="720"/>
        <w:jc w:val="both"/>
        <w:rPr/>
      </w:pPr>
      <w:r>
        <w:rPr>
          <w:lang w:val="sr-BA"/>
        </w:rPr>
        <w:t>(1) На територији Републике Српске обавезно се обиљежавају говеда, свиње, овце, козе, коњи и друге животиње и  контролише кретање животиња кроз обавезну  регистрацију имања, идентификационо маркирање животиња,  издавање пасоша за животиње, евиденције, регистре, ради прикупљања свих података у информациони систем за обиљежавање и контролу кретања животиња.</w:t>
      </w:r>
    </w:p>
    <w:p>
      <w:pPr>
        <w:pStyle w:val="NormalWeb"/>
        <w:spacing w:before="0" w:after="0"/>
        <w:ind w:firstLine="720"/>
        <w:jc w:val="both"/>
        <w:rPr/>
      </w:pPr>
      <w:r>
        <w:rPr>
          <w:lang w:val="sr-BA"/>
        </w:rPr>
        <w:t>(2) Обиљежавање, регистрацију и контролу кретања животиња спроводи Министарств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Канцеларија за унос података у систем о</w:t>
      </w:r>
      <w:r>
        <w:rPr>
          <w:rFonts w:cs="Times New Roman" w:ascii="Times New Roman" w:hAnsi="Times New Roman"/>
          <w:sz w:val="24"/>
          <w:szCs w:val="24"/>
          <w:lang w:val="sr-BA"/>
        </w:rPr>
        <w:t xml:space="preserve">биљежавања, регистрације и контроле кретања животиња </w:t>
      </w:r>
      <w:r>
        <w:rPr>
          <w:rFonts w:eastAsia="Times New Roman" w:cs="Times New Roman" w:ascii="Times New Roman" w:hAnsi="Times New Roman"/>
          <w:sz w:val="24"/>
          <w:szCs w:val="24"/>
          <w:lang w:val="sr-BA"/>
        </w:rPr>
        <w:t>спроводи активности</w:t>
      </w:r>
      <w:r>
        <w:rPr>
          <w:rFonts w:cs="Times New Roman" w:ascii="Times New Roman" w:hAnsi="Times New Roman"/>
          <w:sz w:val="24"/>
          <w:szCs w:val="24"/>
          <w:lang w:val="sr-BA"/>
        </w:rPr>
        <w:t xml:space="preserve"> на основу правилника о начину и условима вршења послова Канцеларије за унос података, који доноси министар.</w:t>
      </w:r>
    </w:p>
    <w:p>
      <w:pPr>
        <w:pStyle w:val="Normal"/>
        <w:autoSpaceDE w:val="false"/>
        <w:spacing w:lineRule="auto" w:line="240" w:before="0" w:after="0"/>
        <w:ind w:firstLine="720"/>
        <w:jc w:val="both"/>
        <w:rPr/>
      </w:pPr>
      <w:r>
        <w:rPr>
          <w:rFonts w:cs="Times New Roman" w:ascii="Times New Roman" w:hAnsi="Times New Roman"/>
          <w:sz w:val="24"/>
          <w:szCs w:val="24"/>
          <w:lang w:val="sr-BA"/>
        </w:rPr>
        <w:t>(4) Обиљежавање говеда, свиња, оваца, коза и копитара врше ветеринарске организације којима је Министарство издало овлаштење за обиљежавање животиња (у даљем тексту: овлаштени обиљеживач).</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ство може издати овлаштење за обиљежавање животиња и узгајивачкој организацији и узгајивачу на властитом стад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iCs/>
          <w:sz w:val="24"/>
          <w:szCs w:val="24"/>
          <w:lang w:val="sr-BA"/>
        </w:rPr>
        <w:t>(6) Власник животиња обавезан је да води регистар животиња на имању у који се  уносе подаци о животињама на имању и њиховом крета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 доноси правилник којим се прописује начин обиљежавања и регистрације и контроле кретања животиња, структура информационог система за обиљежавање и контролу кретања животиња, обрасци, евиденције, регистри из става 1. овог члана, као и услови које је обавезан да испуњава овлаштени обиљеживач.</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69.</w:t>
      </w:r>
    </w:p>
    <w:p>
      <w:pPr>
        <w:pStyle w:val="Normal"/>
        <w:autoSpaceDE w:val="false"/>
        <w:spacing w:lineRule="auto" w:line="240" w:before="0" w:after="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1) Пси и мачке обиљежавају се на прописан начин и уписују се у Регистар паса и мачака, а власник је обавезан посједовати исправу о упису и вакцинисању пса и мачке против бјеснил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2) Вакцинацију паса и мачака, унос података у регистар паса и мачака и издавање докумената о упису и документа за некомерцијално кретање врши овлаштена ветеринарска организација,  у складу са одредбама овог зако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Регистар паса и мачака води Министарство.</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4) Накнаду за трошкове уписа паса и мачака, обавезног обиљежавања паса и мачака и издавања исправа плаћа власник животињ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5) Власник животиња из става 1. овог члана обавезан је да пријави набавку, односно да одјави животињу у случају губитка животиње (нестанка, продаје, даровања, угинућа) у року осам дана од насталог догађаја овлаштеној ветеринарској организацији за уписивање у регистар из става 3. овог члан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6) Над животињама из става 1. овог члана над којима нису спроведене прописане мјере, спроводиће се мјере у складу са условима и  прописима о добробити животињ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7)</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Министар доноси правилник којим се прописује садржај и облик регистра паса и мачака, документ о обавезном упису и спроведеним мјерама, услови и начин обиљежавања и облик обавезне ознаке за псе и мачке.</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вид у информациони систем за обиљежавање и контролу кретања животиња има:</w:t>
      </w:r>
    </w:p>
    <w:p>
      <w:pPr>
        <w:pStyle w:val="ListParagraph"/>
        <w:numPr>
          <w:ilvl w:val="0"/>
          <w:numId w:val="15"/>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влаштени обиљеживач и</w:t>
      </w:r>
    </w:p>
    <w:p>
      <w:pPr>
        <w:pStyle w:val="ListParagraph"/>
        <w:numPr>
          <w:ilvl w:val="0"/>
          <w:numId w:val="15"/>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и инспектор.</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ство може одобрити увид у информациони систем за обиљежавање и контролу кретања животиња и другим корисницима на њихов захтјев.</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Идентификациони документ за животиње је пасош или други документ који се обавезно издаје за говеда, овце, козе, свиње, копитаре, псе и мачке, а по потреби и за остале животиње.  </w:t>
      </w:r>
    </w:p>
    <w:p>
      <w:pPr>
        <w:pStyle w:val="Normal"/>
        <w:autoSpaceDE w:val="false"/>
        <w:spacing w:lineRule="auto" w:line="240" w:before="0" w:after="0"/>
        <w:ind w:firstLine="720"/>
        <w:jc w:val="both"/>
        <w:rPr/>
      </w:pPr>
      <w:r>
        <w:rPr>
          <w:rFonts w:cs="Times New Roman" w:ascii="Times New Roman" w:hAnsi="Times New Roman"/>
          <w:sz w:val="24"/>
          <w:szCs w:val="24"/>
          <w:lang w:val="sr-BA"/>
        </w:rPr>
        <w:t>(2) Канцеларија за унос података издаје пасош или други идентификациони документ за сваку обиљежену животињу из става 1. овог члана,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да је говече или друга животиња увезена из земаља Европске уније, издаје се нови пасош у року од 14 дана од дана уношења података у информациони систем за обиљежавање и контролу кретања животиња, а по захтјеву земље извознице оригинални пасоши се враћај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Ако је говече упућено у клаоницу, ветеринарски инспектор је дужан да послије клања пасош заједно са записником о уништеним маркицама врати у </w:t>
      </w:r>
      <w:r>
        <w:rPr>
          <w:rFonts w:eastAsia="Times New Roman" w:cs="Times New Roman" w:ascii="Times New Roman" w:hAnsi="Times New Roman"/>
          <w:sz w:val="24"/>
          <w:szCs w:val="24"/>
          <w:lang w:val="sr-BA"/>
        </w:rPr>
        <w:t>Канцеларију за унос података</w:t>
      </w:r>
      <w:r>
        <w:rPr>
          <w:rFonts w:cs="Times New Roman" w:ascii="Times New Roman" w:hAnsi="Times New Roman"/>
          <w:sz w:val="24"/>
          <w:szCs w:val="24"/>
          <w:lang w:val="sr-BA"/>
        </w:rPr>
        <w:t>.</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случају угинућа говечета, послије обавјештавања овлаштеног обиљеживача и његовог доласка, власник животиње дужан је да преда пасош који се заједно са ушним маркицама доставља у Канцеларију за унос податак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асоши из ст. 1. и 2. овог члана уништавају се под контролом  Канцеларије за унос податак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влаштени обиљеживач дужан је да у пасош унесе податке о приспјећу говечета на имање.</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случају оштећења или нестанка идентификационог документа, власник је дужан да обавијести овлаштеног обиљеживача у року од седам дана од дана оштећења или нестанка идентификационог документа, ради издавања новог идентификационог докумен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и идентификациони документ носи ознаку "дупликат" и садржи податке прописане овим законом.</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етеринарски инспектори спроводе службену контролу обиљежавања и регистрације животиња на имањима на основу анализе ризик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етеринарска инспекција израђује годишњи извјештај о спроведеним службеним контролама обиљежавања и контроле кретања животиња која се доставља Министарству  најкасније до 31. јануара текуће године за претходну годин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лан службених контрола, критеријуме за анализу ризика обиљежавања и контроле кретања животиња, као и образац годишњег извјештаја из става 2.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7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Трошкове обиљежавања и регистровања животиња сноси власник.</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2) Влада на приједлог Министарства доноси Уредбу о висини накнаде и начин наплате трошкова из става 1. овог чла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7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Животиња може да се стави у промет ако је обиљежена и ако потиче из објеката или имања регистрованог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Животињу у промету прати идентификациони документ и увјерење о здравственом стању животиње издато од стране ветеринарске организације која је спровела Програм мјера или ветеринарског инспектор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шиљка животиња је одређени број животиња исте врсте које су обухваћене истом потврдом о здравственом стању пошиљке, које се превозе истим превозним средством и које долазе из истог мјеста поријек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ошиљку животиња које напуштају епизоотиолошку јединицу уз увјерење о здравственом стању за сваку животињу прати и потврда о  промету коју издаје ветеринар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брањено је издати увјерење из става 2. овог члана за болесне животиње и за животиње на којима нису спроведене прописане обавезне ветеринарске мјере и са подручја или имања под посебним ветеринарско-инспекцијским надзор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6) Ветеринарске организације обавезне су да воде евиденцију о издатим увjерењима о здравственом стању животиња и потврдама о здравственом стању пошиљке у промету из ст. 2. и 3.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Увјерење о здравственом стању животиње важи пет дана, а увјерење издато за пчелиње заједнице три мјесеца од дана издавања.</w:t>
      </w:r>
    </w:p>
    <w:p>
      <w:pPr>
        <w:pStyle w:val="Normal"/>
        <w:autoSpaceDE w:val="false"/>
        <w:spacing w:lineRule="auto" w:line="240" w:before="0" w:after="0"/>
        <w:ind w:firstLine="720"/>
        <w:jc w:val="both"/>
        <w:rPr/>
      </w:pPr>
      <w:r>
        <w:rPr>
          <w:rFonts w:cs="Times New Roman" w:ascii="Times New Roman" w:hAnsi="Times New Roman"/>
          <w:sz w:val="24"/>
          <w:szCs w:val="24"/>
          <w:lang w:val="sr-BA"/>
        </w:rPr>
        <w:t>(8) Увјерење  о здравственом стању животиње може да се продужи само једном на период до три дана од дана истека првог периода важења на полеђини увјерења, уз датум продужења, потпис и печат овлаштене особе.</w:t>
      </w:r>
    </w:p>
    <w:p>
      <w:pPr>
        <w:pStyle w:val="Normal"/>
        <w:autoSpaceDE w:val="false"/>
        <w:spacing w:lineRule="auto" w:line="240" w:before="0" w:after="0"/>
        <w:ind w:firstLine="720"/>
        <w:jc w:val="both"/>
        <w:rPr/>
      </w:pPr>
      <w:r>
        <w:rPr>
          <w:rFonts w:cs="Times New Roman" w:ascii="Times New Roman" w:hAnsi="Times New Roman"/>
          <w:sz w:val="24"/>
          <w:szCs w:val="24"/>
          <w:lang w:val="sr-BA"/>
        </w:rPr>
        <w:t>(9) Влада на приједлог Министарства доноси Уредбу о висини и начину наплате накнаде за издавање увјерења о здравственом стању животиње и потврде о здравственом стању пошиљке у промету из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Претходни власник животиње дужан је одјавити животињу са свог имања, а нови власник је обавезан да одмах по куповини, а прије увођења животиње на имање за купљену животињу изврши пренос увјерења о здравственом стању животиње на своје име и изврши упис власништва у ветеринарски информациони систем за обиљежавање и контролу кретања животиња Минист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Министар доноси правилник којим се прописују услови за стављање животиња у промет, начин прегледа пошиљке животиња прије утовара, образац увјерења о здравственом стању животиње, образац потврде о здравственом стању пошиљке животиње у промету, садржина и начин вођења евиденције о издатим увјерењима и потврда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7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евоз животиња врши се возилима, која испуњавају техничке и хигијенске услове у складу са прописима о добробити животиња и која су регистрована за обављање дјелатности превоза животиња у Министарству, изузев возила којима се врши превоз животиња у оквиру исте епизоотиолошке јединиц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Превозници животиња дужни су да на захтјев ветеринарског инспектора дају на увид увјерење о здравственом стању животиње и идентификациони документ животиње, а за пошиљку животиња које напуштају епизоотиолошку јединицу – и потврду о здравственом стању пошиљ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оком превоза животиње, утовар, претовар и истовар животиње може да се обавља само у објекту који испуњава ветеринарско-здравствене услове за ту врсту објекта.</w:t>
      </w:r>
    </w:p>
    <w:p>
      <w:pPr>
        <w:pStyle w:val="NormalWeb"/>
        <w:spacing w:before="0" w:after="0"/>
        <w:jc w:val="center"/>
        <w:rPr>
          <w:bCs/>
          <w:lang w:val="sr-BA"/>
        </w:rPr>
      </w:pPr>
      <w:r>
        <w:rPr>
          <w:bCs/>
          <w:lang w:val="sr-BA"/>
        </w:rPr>
        <w:t xml:space="preserve"> </w:t>
      </w:r>
    </w:p>
    <w:p>
      <w:pPr>
        <w:pStyle w:val="NormalWeb"/>
        <w:spacing w:before="0" w:after="0"/>
        <w:jc w:val="center"/>
        <w:rPr/>
      </w:pPr>
      <w:r>
        <w:rPr>
          <w:bCs/>
          <w:lang w:val="sr-BA"/>
        </w:rPr>
        <w:t>Члан 79.</w:t>
      </w:r>
    </w:p>
    <w:p>
      <w:pPr>
        <w:pStyle w:val="NormalWeb"/>
        <w:spacing w:before="0" w:after="0"/>
        <w:jc w:val="center"/>
        <w:rPr>
          <w:bCs/>
          <w:lang w:val="sr-BA"/>
        </w:rPr>
      </w:pPr>
      <w:r>
        <w:rPr>
          <w:bCs/>
          <w:lang w:val="sr-BA"/>
        </w:rPr>
      </w:r>
    </w:p>
    <w:p>
      <w:pPr>
        <w:pStyle w:val="NormalWeb"/>
        <w:spacing w:before="0" w:after="0"/>
        <w:ind w:firstLine="720"/>
        <w:jc w:val="both"/>
        <w:rPr>
          <w:bCs/>
          <w:lang w:val="sr-BA"/>
        </w:rPr>
      </w:pPr>
      <w:r>
        <w:rPr>
          <w:lang w:val="sr-BA"/>
        </w:rPr>
        <w:t xml:space="preserve">(1) У случају да се током превоза животиња догоди саобраћајна незгода, превозник, односно полицијски службеник пријављује је центру за обавјештавање, који обавјештава најближег ветеринарског инспектора. </w:t>
      </w:r>
    </w:p>
    <w:p>
      <w:pPr>
        <w:pStyle w:val="NormalWeb"/>
        <w:spacing w:before="0" w:after="0"/>
        <w:ind w:firstLine="720"/>
        <w:jc w:val="both"/>
        <w:rPr>
          <w:lang w:val="sr-BA"/>
        </w:rPr>
      </w:pPr>
      <w:r>
        <w:rPr>
          <w:lang w:val="sr-BA"/>
        </w:rPr>
        <w:t xml:space="preserve">(2) Ветеринарски инспектор обавјештава најближу ветеринарску организацију која је обавезна да пружи прву ветеринарску помоћ повријеђеним животињама како би могле да се даље транспортују.    </w:t>
      </w:r>
    </w:p>
    <w:p>
      <w:pPr>
        <w:pStyle w:val="NormalWeb"/>
        <w:spacing w:before="0" w:after="0"/>
        <w:ind w:firstLine="720"/>
        <w:jc w:val="both"/>
        <w:rPr/>
      </w:pPr>
      <w:r>
        <w:rPr>
          <w:lang w:val="sr-BA"/>
        </w:rPr>
        <w:t>(3) Повријеђеним животињама које нису способне за даљи превоз потребно је пружити ветеринарску помоћ, смјештај и његу до оздрављења, осим у случају када су повреде неизљечиве и животињи наносе бол и патњу коју није могуће одстранити, те се такве животиње морају одмах еутаназирати или економски искористити.</w:t>
      </w:r>
    </w:p>
    <w:p>
      <w:pPr>
        <w:pStyle w:val="NormalWeb"/>
        <w:spacing w:before="0" w:after="0"/>
        <w:ind w:firstLine="720"/>
        <w:jc w:val="both"/>
        <w:rPr/>
      </w:pPr>
      <w:r>
        <w:rPr>
          <w:lang w:val="sr-BA"/>
        </w:rPr>
        <w:t>(4) Зоохигијенска служба или привредна друштва за одвоз нуспроизвода обавезна су да организују превоз и комплетно уништење угинулих и убијених животиња.</w:t>
      </w:r>
    </w:p>
    <w:p>
      <w:pPr>
        <w:pStyle w:val="NormalWeb"/>
        <w:spacing w:before="0" w:after="0"/>
        <w:ind w:firstLine="720"/>
        <w:jc w:val="both"/>
        <w:rPr>
          <w:lang w:val="sr-BA"/>
        </w:rPr>
      </w:pPr>
      <w:r>
        <w:rPr>
          <w:lang w:val="sr-BA"/>
        </w:rPr>
        <w:t>(5) Превозник је обавезан да  обезбиједи адекватно возило и одвоз животиња, које су способне за даљи превоз.</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одаја животиња врши се на сабирним центрима, сточним пијацама, догонима и властитом има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брањена је организована продаја животиња изван регистрованих и одобрених објекат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Министар доноси правилник којим се прописују </w:t>
      </w:r>
      <w:r>
        <w:rPr>
          <w:rFonts w:eastAsia="Times New Roman" w:cs="Times New Roman" w:ascii="Times New Roman" w:hAnsi="Times New Roman"/>
          <w:sz w:val="24"/>
          <w:szCs w:val="24"/>
          <w:lang w:val="sr-BA"/>
        </w:rPr>
        <w:t xml:space="preserve">ветеринарско-здравствени </w:t>
      </w:r>
      <w:r>
        <w:rPr>
          <w:rFonts w:cs="Times New Roman" w:ascii="Times New Roman" w:hAnsi="Times New Roman"/>
          <w:sz w:val="24"/>
          <w:szCs w:val="24"/>
          <w:lang w:val="sr-BA"/>
        </w:rPr>
        <w:t xml:space="preserve">услови за објекте из става 1. овог  чла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8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 Животиње </w:t>
      </w:r>
      <w:r>
        <w:rPr>
          <w:rFonts w:cs="Times New Roman" w:ascii="Times New Roman" w:hAnsi="Times New Roman"/>
          <w:sz w:val="24"/>
          <w:szCs w:val="24"/>
          <w:lang w:val="sr-BA"/>
        </w:rPr>
        <w:t xml:space="preserve">у унутрашњем промету </w:t>
      </w:r>
      <w:r>
        <w:rPr>
          <w:rFonts w:cs="Times New Roman" w:ascii="Times New Roman" w:hAnsi="Times New Roman"/>
          <w:bCs/>
          <w:iCs/>
          <w:sz w:val="24"/>
          <w:szCs w:val="24"/>
          <w:lang w:val="sr-BA"/>
        </w:rPr>
        <w:t>могу да се смјесте у објекте за узгој и држање, осим ако се такве животиње смјесте у карантин ради спровођења дијагностичког испитивања и вакцинације.</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2) Карантин за животиње је објекат у којем се држе животиње, репродуктивни материјал и јаја за приплод у условима потпуне изолације, а ради провјере и утврђивања њиховог здравственог ста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Животиње у унутрашњем промету обавезно се смјештају у карантин ради испитивања или упуте на клање ако:</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а није обиљежена и ако је не прати одговарајући идентификациони документ,</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ласник животиње нема увјерење  о здравственом стању животиње или је увјерење  неважеће (због истека рока, непотпуних података или других недостатака),</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пошиљку власник животиње не посједује потврду о њеном здравственом стању,</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стоји сумња или је утврђено да животиња болује од заразне болести,</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а потиче из зараженог или угроженог подручја и</w:t>
      </w:r>
    </w:p>
    <w:p>
      <w:pPr>
        <w:pStyle w:val="ListParagraph"/>
        <w:numPr>
          <w:ilvl w:val="0"/>
          <w:numId w:val="5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ије могуће утврдити поријекло животиње или власника.</w:t>
      </w:r>
    </w:p>
    <w:p>
      <w:pPr>
        <w:pStyle w:val="Normal"/>
        <w:tabs>
          <w:tab w:val="clear" w:pos="706"/>
          <w:tab w:val="left" w:pos="993"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Карантин из става 2. овог члана обавезно испуњава сљедеће услове:</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sz w:val="24"/>
          <w:szCs w:val="24"/>
          <w:lang w:val="sr-BA"/>
        </w:rPr>
        <w:t>1) налази се ван насељеног мјеста,</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sz w:val="24"/>
          <w:szCs w:val="24"/>
          <w:lang w:val="sr-BA"/>
        </w:rPr>
        <w:t>2) ограђен је на одговарајући начин и</w:t>
      </w:r>
    </w:p>
    <w:p>
      <w:pPr>
        <w:pStyle w:val="Normal"/>
        <w:tabs>
          <w:tab w:val="clear" w:pos="706"/>
          <w:tab w:val="left" w:pos="1080" w:leader="none"/>
        </w:tabs>
        <w:autoSpaceDE w:val="false"/>
        <w:spacing w:lineRule="auto" w:line="240" w:before="0" w:after="0"/>
        <w:ind w:firstLine="810"/>
        <w:jc w:val="both"/>
        <w:rPr/>
      </w:pPr>
      <w:r>
        <w:rPr>
          <w:rFonts w:cs="Times New Roman" w:ascii="Times New Roman" w:hAnsi="Times New Roman"/>
          <w:sz w:val="24"/>
          <w:szCs w:val="24"/>
          <w:lang w:val="sr-BA"/>
        </w:rPr>
        <w:t>3) има основне услове за смјештај и исхрану животиња, односно за смјештај запослених у карантину.</w:t>
      </w:r>
    </w:p>
    <w:p>
      <w:pPr>
        <w:pStyle w:val="Normal"/>
        <w:autoSpaceDE w:val="false"/>
        <w:spacing w:lineRule="auto" w:line="240" w:before="0" w:after="0"/>
        <w:ind w:firstLine="720"/>
        <w:jc w:val="both"/>
        <w:rPr/>
      </w:pPr>
      <w:r>
        <w:rPr>
          <w:rFonts w:cs="Times New Roman" w:ascii="Times New Roman" w:hAnsi="Times New Roman"/>
          <w:sz w:val="24"/>
          <w:szCs w:val="24"/>
          <w:lang w:val="sr-BA"/>
        </w:rPr>
        <w:t>(5) Након спроведених карантинских мјера и у складу са резултатима лабораторијских претрага, ако су животиње здраве, ветеринарски инспектор наређује затварање карантина, издавање увјерења о здравственом стању и обиљежавање животиња, а власник сноси трошкове издавања увјерења и обиљежава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За карантин из става 4. овог члана мора постојати рјешење министр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7) Трошкове карантина за животиње сноси власник животиње. </w:t>
      </w:r>
    </w:p>
    <w:p>
      <w:pPr>
        <w:pStyle w:val="Normal"/>
        <w:autoSpaceDE w:val="false"/>
        <w:spacing w:lineRule="auto" w:line="240" w:before="0" w:after="0"/>
        <w:ind w:firstLine="720"/>
        <w:jc w:val="both"/>
        <w:rPr/>
      </w:pPr>
      <w:r>
        <w:rPr>
          <w:rFonts w:cs="Times New Roman" w:ascii="Times New Roman" w:hAnsi="Times New Roman"/>
          <w:sz w:val="24"/>
          <w:szCs w:val="24"/>
          <w:lang w:val="sr-BA"/>
        </w:rPr>
        <w:t>(8) Министар доноси правилник којим се прописују услови у објектима за карантин за животиње.</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1) Рјешење о одобрењу за одржавање изложби, сајмова, оцјењивање или такмичење животиња, приредби са животињама (циркуси, путујући зоолошки врт и слично) доноси јединица локалне самоуправе по захтјеву организатора. </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2) </w:t>
      </w:r>
      <w:r>
        <w:rPr>
          <w:rFonts w:cs="Times New Roman" w:ascii="Times New Roman" w:hAnsi="Times New Roman"/>
          <w:sz w:val="24"/>
          <w:szCs w:val="24"/>
          <w:lang w:val="sr-BA"/>
        </w:rPr>
        <w:t>Мјеста на којима се организују манифестације из става 1. овог члана су имања у смислу контроле кретања животиња и уписују се у информациони систем за обиљежавање и контролу кретања животиња који води Министар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w:t>
      </w:r>
      <w:r>
        <w:rPr>
          <w:rFonts w:cs="Times New Roman" w:ascii="Times New Roman" w:hAnsi="Times New Roman"/>
          <w:bCs/>
          <w:sz w:val="24"/>
          <w:szCs w:val="24"/>
          <w:lang w:val="sr-BA"/>
        </w:rPr>
        <w:t>Министар доноси правилник којим се прописују услови за одржавање изложби, сајмова, оцјењивање или такмичење животиња и приредби са животињама.</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лање животиња обавља се у одобреним клаоницама, ако су њихови производи намијењени за јавну потрош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одредбе става 1. овог члана, клање животиња у случају принудног клања може да се обавља и изван одобрене клаониц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нудно клање животиња је клање без претходног ветеринарско-здравственог прегледа у случају када је живот животиње непосредно угрожен.</w:t>
      </w:r>
    </w:p>
    <w:p>
      <w:pPr>
        <w:pStyle w:val="Normal"/>
        <w:autoSpaceDE w:val="false"/>
        <w:spacing w:lineRule="auto" w:line="240" w:before="0" w:after="0"/>
        <w:ind w:firstLine="720"/>
        <w:jc w:val="both"/>
        <w:rPr/>
      </w:pPr>
      <w:r>
        <w:rPr>
          <w:rFonts w:cs="Times New Roman" w:ascii="Times New Roman" w:hAnsi="Times New Roman"/>
          <w:sz w:val="24"/>
          <w:szCs w:val="24"/>
          <w:lang w:val="sr-BA"/>
        </w:rPr>
        <w:t>(4) Изван одобрене клаонице може да се обавља и клање свиња, оваца, коза, живине и кунића ако су намијењени за употребу у домаћинству.</w:t>
      </w:r>
    </w:p>
    <w:p>
      <w:pPr>
        <w:pStyle w:val="Normal"/>
        <w:autoSpaceDE w:val="false"/>
        <w:spacing w:lineRule="auto" w:line="240" w:before="0" w:after="0"/>
        <w:ind w:firstLine="720"/>
        <w:jc w:val="both"/>
        <w:rPr/>
      </w:pPr>
      <w:r>
        <w:rPr>
          <w:rFonts w:cs="Times New Roman" w:ascii="Times New Roman" w:hAnsi="Times New Roman"/>
          <w:sz w:val="24"/>
          <w:szCs w:val="24"/>
          <w:lang w:val="sr-BA"/>
        </w:rPr>
        <w:t>(5) Клање болесних животиња, у смислу овог закона, подразумијева клање животиња обољелих од болести код којих није забрањено клање и такве животиње се могу упутити у клаоницу ради клања, са упутством ветеринарског инспектора у коме је обавезно назначити: врсту, расу, старост, пол и особене знаке животиње, стављене ознаке (тетовир, ушна маркица), пословно име, односно име и презиме и адреса власника животиње, датум прегледа и дијагноза, као и ВМ производи ако је животиња лијечена.</w:t>
      </w:r>
    </w:p>
    <w:p>
      <w:pPr>
        <w:pStyle w:val="Normal"/>
        <w:autoSpaceDE w:val="false"/>
        <w:spacing w:lineRule="auto" w:line="240" w:before="0" w:after="0"/>
        <w:ind w:firstLine="720"/>
        <w:jc w:val="both"/>
        <w:rPr/>
      </w:pPr>
      <w:r>
        <w:rPr>
          <w:rFonts w:cs="Times New Roman" w:ascii="Times New Roman" w:hAnsi="Times New Roman"/>
          <w:sz w:val="24"/>
          <w:szCs w:val="24"/>
          <w:lang w:val="sr-BA"/>
        </w:rPr>
        <w:t>(6) Клање животиња из става 5. овог члана врши се у посебном објекту опремљеном за клање обољелих животиња (санитарна клаоница) или у објекту за редовно клање животиња, али послије клања здравих животиња, у том случају је обавезна појачана дезинфекција послије клања.</w:t>
      </w:r>
    </w:p>
    <w:p>
      <w:pPr>
        <w:pStyle w:val="Normal"/>
        <w:autoSpaceDE w:val="false"/>
        <w:spacing w:lineRule="auto" w:line="240" w:before="0" w:after="0"/>
        <w:ind w:firstLine="720"/>
        <w:jc w:val="both"/>
        <w:rPr/>
      </w:pPr>
      <w:r>
        <w:rPr>
          <w:rFonts w:cs="Times New Roman" w:ascii="Times New Roman" w:hAnsi="Times New Roman"/>
          <w:sz w:val="24"/>
          <w:szCs w:val="24"/>
          <w:lang w:val="sr-BA"/>
        </w:rPr>
        <w:t>(7) Забрањено је кориштење меса и органа закланих болесних животиња за јавну потрошњу, као и одстрањивање или уништавање без претходног ветеринарско-здравственог прегледа.</w:t>
      </w:r>
    </w:p>
    <w:p>
      <w:pPr>
        <w:pStyle w:val="Normal"/>
        <w:autoSpaceDE w:val="false"/>
        <w:spacing w:lineRule="auto" w:line="240" w:before="0" w:after="0"/>
        <w:ind w:firstLine="720"/>
        <w:jc w:val="both"/>
        <w:rPr/>
      </w:pPr>
      <w:r>
        <w:rPr>
          <w:rFonts w:cs="Times New Roman" w:ascii="Times New Roman" w:hAnsi="Times New Roman"/>
          <w:sz w:val="24"/>
          <w:szCs w:val="24"/>
          <w:lang w:val="sr-BA"/>
        </w:rPr>
        <w:t>(8) Ако се на основу прегледа меса и органа закланих болесних животиња не може донијети одлука о њиховој хигијенској исправности за јавну потрошњу, као и у случају сумње на неку заразну болест, ветеринарски инспектор налаже микробиолошки преглед, односно друге потребне лабораторијске прегледе.</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Животиње прије клања и послије клања подлијеже службеној контроли ако су њихови производи намијењени за јавну потрош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је клања животиње, ветеринарски инспектор провјерава идентификацију животиње и прегледа идентификациони документ и увјерење о здравственом стањ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Изузетно од одредбе става 1. овог члана код принудног клања ветеринар врши и  преглед животиње прије клања.</w:t>
      </w:r>
    </w:p>
    <w:p>
      <w:pPr>
        <w:pStyle w:val="Normal"/>
        <w:autoSpaceDE w:val="false"/>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sz w:val="24"/>
          <w:szCs w:val="24"/>
          <w:lang w:val="sr-BA"/>
        </w:rPr>
        <w:t>(4) Службена контрола дивљачи врши се послије хватања или одстре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 случају клања домаћих свиња, дивљих свиња, коња и других врста животиња обавезан је преглед на трихинелу (методом вјештачке дигест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6) У случају да у клаоници није обезбијеђено стално присуство ветеринарског инспектора, надзор над клањем врши ветеринарска организација у складу са овим законом.</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7) Министар доноси правилник којим се прописује начин вршења службене контроле животиња прије и послије клањ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Ради спречавања ширења заразних болести животиња и производње безбједне хране животињског поријекла, клаоница обавезно води евиденцију о подацима који се односе на куповину животиња, клање животиња, промет производа животињског поријекла, хране животињског поријекла, нуспроизводима животињског поријекла и друго.</w:t>
      </w:r>
    </w:p>
    <w:p>
      <w:pPr>
        <w:pStyle w:val="Normal"/>
        <w:autoSpaceDE w:val="false"/>
        <w:spacing w:lineRule="auto" w:line="240" w:before="0" w:after="0"/>
        <w:ind w:firstLine="720"/>
        <w:jc w:val="both"/>
        <w:rPr/>
      </w:pPr>
      <w:r>
        <w:rPr>
          <w:rFonts w:cs="Times New Roman" w:ascii="Times New Roman" w:hAnsi="Times New Roman"/>
          <w:sz w:val="24"/>
          <w:szCs w:val="24"/>
          <w:lang w:val="sr-BA"/>
        </w:rPr>
        <w:t>(2)  Подаци из става 1. овог члана чувају се три године.</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лаоница из става 1. овог члана дужна је да у информациони систем за обиљежавање и контролу кретања животиња унесе податке о идентификационим бројевима закланих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Министар доноси правилник којим се прописује облик и садржина евиденције из става 1. овог члан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орисник ловишта дужан је да привремено складишти дивљач и лешеве дивљачи ради спровођења службене контроле дивљачи послије хватања или одстре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Корисник ловишта дужан је да обезбиједи службену контролу одстрељене дивљачи прије стављања у промет и службену контролу лешева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Послије службене контроле, ако је дивљач безбједна за исхрану људи, обиљежава се жигом или се издаје потврда о безбједности за исхрану људ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 доноси правилник којим се прописује облик и садржина жига, односно потврде о безбједности за исхрану људи.</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Храна животињског поријекла подлијеже службеној контроли у производњи и промет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а је продаја хране животињског поријекла изван регистрованог, односно одобреног објекта.</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Министар доноси правилник којим се прописује начин и поступак спровођења службене контроле хране животињског поријекла.</w:t>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Храна животињског поријекла стављена у промет обиљежава се на прописан начин.</w:t>
      </w:r>
    </w:p>
    <w:p>
      <w:pPr>
        <w:pStyle w:val="Normal"/>
        <w:autoSpaceDE w:val="false"/>
        <w:spacing w:lineRule="auto" w:line="240" w:before="0" w:after="0"/>
        <w:ind w:firstLine="720"/>
        <w:jc w:val="both"/>
        <w:rPr/>
      </w:pPr>
      <w:r>
        <w:rPr>
          <w:rFonts w:cs="Times New Roman" w:ascii="Times New Roman" w:hAnsi="Times New Roman"/>
          <w:sz w:val="24"/>
          <w:szCs w:val="24"/>
          <w:lang w:val="sr-BA"/>
        </w:rPr>
        <w:t>(2) Храна животињског поријекла произведена или прерађена на начин прописан овим законом обиљежава се жигом, идентификационом ознаком у облику жига или се издаје потврда са бројем под којим је објекат уписан у Регистар објекат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е облик и садржина жига, као и начин и поступак обиљежавања хране животињског поријекл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8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стављати у промет храну животињског поријекла која није безбједна за исхрану људ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Када се службеном контролом утврди да храна животињског поријекла није безбједна за исхрану људи, наређује се уништавање или прописно оспособљавање хране животињског поријекла за друге намјене, у складу са прописима из области хра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Изузетно од услова за објекте из члана 59. став 1. т. 2) до 5) овог закона, мале количине примарних производа животињског поријекла и производе животињског поријекла намијењене за исхрану људи произведене на пољопривредном газдинств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дозвољено је стављати у промет у складу са посебним пропис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правилник којим се прописују услови за производњу и стављање у промет производа из става 1.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вршити промет кожа из објекта који није одобрен.</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о је вршити промет кожа без претходног прегледа на бедреницу, ако коже потичу од животиња које су заклане без извршене службене контроле прегледа или ако потичу од угинулих животињ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ивредно друштво, односно предузетник који обавља дјелатност промета и прераде коже дужно је да обиљежи и води евиденцију о поријеклу откупљених кожа и чува документацију три годин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Коже у промету из става 2. овог члана видно се обиљежавају редним бројем евиден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5) Привредно друштво, односно предузетник из става 3. овог члана дужан је да достави овлаштеној лабораторији узорке кожа ради њиховог прегледа на бедрениц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Коже које нису прегледане на бедреницу складиште се одвојено од других животињских кожа.</w:t>
      </w:r>
    </w:p>
    <w:p>
      <w:pPr>
        <w:pStyle w:val="Normal"/>
        <w:autoSpaceDE w:val="false"/>
        <w:spacing w:lineRule="auto" w:line="240" w:before="0" w:after="0"/>
        <w:ind w:firstLine="720"/>
        <w:jc w:val="both"/>
        <w:rPr/>
      </w:pPr>
      <w:r>
        <w:rPr>
          <w:rFonts w:cs="Times New Roman" w:ascii="Times New Roman" w:hAnsi="Times New Roman"/>
          <w:sz w:val="24"/>
          <w:szCs w:val="24"/>
          <w:lang w:val="sr-BA"/>
        </w:rPr>
        <w:t>(7) Министар доноси правилник којим се прописује облик и садржина евиденције из става 3. овог члана.</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изводња хране за животиње обавља се само у објектима који испуњавају опште и посебне услове хигијене хране за животињ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Храна за животиње у производњи и промету подлијеже службеној контрол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објектима за производњу и промет хране за животиње води се и чува евиденција о врсти и количини сировине за производњу хране за животиње, као и о врсти и количини произведене и испоручене хране за животињ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Кориштење нуспроизвода животињског поријекла и производа добијених њиховом прерадом дозвољено је у производњи хране за животиње у складу са прописима о нуспроизводима животињског поријек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М производ за употребу у ветерини који се користе за производњу медициниране хране, као и адитиви у храни за животиње могу се користити у производњи хране за животиње у одобреним објектима,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Забрањена је производња, промет и употреба хране за животиње која садржи недозвољене супстанц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За исхрану животиња може да се стави у промет јодирана со.</w:t>
      </w:r>
    </w:p>
    <w:p>
      <w:pPr>
        <w:pStyle w:val="Normal"/>
        <w:autoSpaceDE w:val="false"/>
        <w:spacing w:lineRule="auto" w:line="240" w:before="0" w:after="0"/>
        <w:ind w:firstLine="720"/>
        <w:jc w:val="both"/>
        <w:rPr/>
      </w:pPr>
      <w:r>
        <w:rPr>
          <w:rFonts w:cs="Times New Roman" w:ascii="Times New Roman" w:hAnsi="Times New Roman"/>
          <w:sz w:val="24"/>
          <w:szCs w:val="24"/>
          <w:lang w:val="sr-BA"/>
        </w:rPr>
        <w:t>(8) Министар доноси правилник којим се прописују услови за производњу, промет, декларисање и употребу хране за животиње, медициниране хране за животиње и додатака храни за животиње.</w:t>
      </w:r>
    </w:p>
    <w:p>
      <w:pPr>
        <w:pStyle w:val="Normal"/>
        <w:autoSpaceDE w:val="false"/>
        <w:spacing w:lineRule="auto" w:line="240" w:before="0" w:after="0"/>
        <w:ind w:firstLine="720"/>
        <w:jc w:val="both"/>
        <w:rPr/>
      </w:pPr>
      <w:r>
        <w:rPr>
          <w:rFonts w:cs="Times New Roman" w:ascii="Times New Roman" w:hAnsi="Times New Roman"/>
          <w:sz w:val="24"/>
          <w:szCs w:val="24"/>
          <w:lang w:val="sr-BA"/>
        </w:rPr>
        <w:t>(9) Министар доноси правилник којим се прописују општи и посебни услови хигијене хране за животиње</w:t>
      </w:r>
      <w:r>
        <w:rPr>
          <w:rFonts w:cs="Times New Roman" w:ascii="Times New Roman" w:hAnsi="Times New Roman"/>
          <w:kern w:val="2"/>
          <w:sz w:val="24"/>
          <w:szCs w:val="24"/>
          <w:lang w:val="sr-BA" w:eastAsia="hr-HR"/>
        </w:rPr>
        <w:t>, микробиолошки критеријуми хране за животиње и</w:t>
      </w:r>
      <w:r>
        <w:rPr>
          <w:rFonts w:cs="Times New Roman" w:ascii="Times New Roman" w:hAnsi="Times New Roman"/>
          <w:sz w:val="24"/>
          <w:szCs w:val="24"/>
          <w:lang w:val="sr-BA"/>
        </w:rPr>
        <w:t xml:space="preserve"> додаци храни за животи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Дезинфекцију, дезинсекцију, дератизацију, дезодорацију и деконтаминацију може да обавља правно лице ако испуњава прописане услове који се односе на одговарајући кадар, опрему и средств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Дезинфекција, дезинсекција, дератизација, дезодорација и деконтаминација обавља се у свим објектима, просторима, превозним средствима, на опреми и предметима који подлијежу надзору ветеринарске инспекције, као и на пашњацима и другим површинама гдје животиње повремено или стално бораве или се крећу.</w:t>
      </w:r>
    </w:p>
    <w:p>
      <w:pPr>
        <w:pStyle w:val="Normal"/>
        <w:autoSpaceDE w:val="false"/>
        <w:spacing w:lineRule="auto" w:line="240" w:before="0" w:after="0"/>
        <w:ind w:firstLine="720"/>
        <w:jc w:val="both"/>
        <w:rPr/>
      </w:pPr>
      <w:r>
        <w:rPr>
          <w:rFonts w:cs="Times New Roman" w:ascii="Times New Roman" w:hAnsi="Times New Roman"/>
          <w:sz w:val="24"/>
          <w:szCs w:val="24"/>
          <w:lang w:val="sr-BA"/>
        </w:rPr>
        <w:t>(3) Средства за дезинфекцију, дезинсекцију, дератизацију, дезодорацију и деконтаминацију користе се на начин којим се обезбјеђује  заштита животне средине.</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4) </w:t>
      </w:r>
      <w:r>
        <w:rPr>
          <w:rFonts w:cs="Times New Roman" w:ascii="Times New Roman" w:hAnsi="Times New Roman"/>
          <w:sz w:val="24"/>
          <w:szCs w:val="24"/>
          <w:lang w:val="sr-BA"/>
        </w:rPr>
        <w:t xml:space="preserve">Дезинфекција, дезинсекција, дератизација, дезодорација и деконтаминација </w:t>
      </w:r>
      <w:r>
        <w:rPr>
          <w:rFonts w:eastAsia="Times New Roman" w:cs="Times New Roman" w:ascii="Times New Roman" w:hAnsi="Times New Roman"/>
          <w:sz w:val="24"/>
          <w:szCs w:val="24"/>
          <w:lang w:val="sr-BA"/>
        </w:rPr>
        <w:t>спроводи се ради спречавања и сузбијања заразних болести животиња, заштите здравствене исправности намирница животињског поријекла и хране за животиње у свим фазама производње, складиштења и промет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5) Ветеринарске станице, ветеринарски заводи и ветеринарски институт могу организовати службу за дезинфекцију, дезинсекцију, дератизацију, дезодорацију и деконтаминацију у циљу спровођења мјера из става 4. овог чла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6) Министар </w:t>
      </w:r>
      <w:r>
        <w:rPr>
          <w:rFonts w:cs="Times New Roman" w:ascii="Times New Roman" w:hAnsi="Times New Roman"/>
          <w:sz w:val="24"/>
          <w:szCs w:val="24"/>
          <w:lang w:val="sr-BA"/>
        </w:rPr>
        <w:t xml:space="preserve">доноси правилник којим се </w:t>
      </w:r>
      <w:r>
        <w:rPr>
          <w:rFonts w:eastAsia="Times New Roman" w:cs="Times New Roman" w:ascii="Times New Roman" w:hAnsi="Times New Roman"/>
          <w:sz w:val="24"/>
          <w:szCs w:val="24"/>
          <w:lang w:val="sr-BA"/>
        </w:rPr>
        <w:t>прописују услови за обављање послова дезинфекције, дезинсекције, дератизације, дезодорације и деконтаминације.</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pacing w:val="-6"/>
          <w:sz w:val="24"/>
          <w:szCs w:val="24"/>
          <w:lang w:val="sr-BA"/>
        </w:rPr>
        <w:t>Нуспроизводи животињског поријекла сакупљају се, прерађују или уништавају у објектима намијењеним за прераду, обраду или уништавање нуспроизвода животињског поријекла у складу са прописима о нуспроизводима животињског поријекла.</w:t>
      </w:r>
    </w:p>
    <w:p>
      <w:pPr>
        <w:pStyle w:val="Normal"/>
        <w:autoSpaceDE w:val="false"/>
        <w:spacing w:lineRule="auto" w:line="240" w:before="0" w:after="0"/>
        <w:jc w:val="center"/>
        <w:rPr>
          <w:rFonts w:ascii="Times New Roman" w:hAnsi="Times New Roman" w:cs="Times New Roman"/>
          <w:bCs/>
          <w:iCs/>
          <w:spacing w:val="-6"/>
          <w:sz w:val="24"/>
          <w:szCs w:val="24"/>
          <w:lang w:val="sr-BA"/>
        </w:rPr>
      </w:pPr>
      <w:r>
        <w:rPr>
          <w:rFonts w:cs="Times New Roman" w:ascii="Times New Roman" w:hAnsi="Times New Roman"/>
          <w:bCs/>
          <w:iCs/>
          <w:spacing w:val="-6"/>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Отпад у ветеринарским организацијама и објектима у пословању са храном и храном за животиње под ветеринарским надзором обавезно се разврстава на мјесту настанка на „опасан” и „безопасан”.</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Опасним отпадом који настаје у ветеринарским организацијама и објектима у пословању са храном и храном за животиње под ветеринарским надзором, у смислу овог закона, сматрају се: инфективни, патолошки, хемијски, токсични и фармацеутски нуспроизводи, оштри одбачени медицински инструменти и слично.</w:t>
      </w:r>
    </w:p>
    <w:p>
      <w:pPr>
        <w:pStyle w:val="Normal"/>
        <w:autoSpaceDE w:val="false"/>
        <w:spacing w:lineRule="auto" w:line="240" w:before="0" w:after="0"/>
        <w:ind w:firstLine="720"/>
        <w:jc w:val="both"/>
        <w:rPr/>
      </w:pPr>
      <w:r>
        <w:rPr>
          <w:rFonts w:cs="Times New Roman" w:ascii="Times New Roman" w:hAnsi="Times New Roman"/>
          <w:sz w:val="24"/>
          <w:szCs w:val="24"/>
          <w:lang w:val="sr-BA"/>
        </w:rPr>
        <w:t>(3) Одговорно лице у ветеринарским организацијама и субјектима у пословању са храном и храном за животиње под ветеринарским надзором дужно је да изради план управљања опасним отпадом и именује одговорно лиц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План управљања отпадом у ветеринарским организацијама и субјектима у пословању са храном и храном за животиње под ветеринарским надзором у којима се производи више од 500 кг опасног отпада одобрава Министарство.</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5) Управљање и коначно збрињавање опасног отпада врши се у складу са прописом којим се уређује управљање отпадом.</w:t>
      </w:r>
    </w:p>
    <w:p>
      <w:pPr>
        <w:pStyle w:val="Normal"/>
        <w:autoSpaceDE w:val="false"/>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од медицинским отпадом у смислу овог закона подразумијевају се: неупотријебљени фармацеутски производи, помоћна љековита средства, ВМ производ и ВМ средство са истеклим роком употребе, ВМ производ, медицинска средства или фармацеутске сировине које из било којих разлога нису или не могу бити употријебљене, амбалажа у којој су чуване фармацеутске сировине, спољашња и унутрашња паковања употријебљених ВМ произво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оизвођач и власник медицинског отпада дужан је да са медицинским отпадом поступа као са опасним отпад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ње и коначно збрињавање наведених токова отпада врши се у складу са прописом којим се уређује управљање отпадом.</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ВЕТЕРИНАРСКА ЗАШТИТА ЖИВОТНЕ СРЕДИНЕ</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ListParagraph"/>
        <w:numPr>
          <w:ilvl w:val="0"/>
          <w:numId w:val="10"/>
        </w:numPr>
        <w:tabs>
          <w:tab w:val="clear" w:pos="706"/>
          <w:tab w:val="left" w:pos="1080" w:leader="none"/>
        </w:tabs>
        <w:autoSpaceDE w:val="false"/>
        <w:spacing w:lineRule="auto" w:line="240" w:before="0" w:after="0"/>
        <w:ind w:left="0" w:firstLine="720"/>
        <w:contextualSpacing/>
        <w:jc w:val="both"/>
        <w:rPr/>
      </w:pPr>
      <w:r>
        <w:rPr>
          <w:rFonts w:cs="Times New Roman" w:ascii="Times New Roman" w:hAnsi="Times New Roman"/>
          <w:sz w:val="24"/>
          <w:szCs w:val="24"/>
          <w:lang w:val="sr-BA"/>
        </w:rPr>
        <w:t>Ветеринарска заштита животне средине је ветеринарска дјелатност која се врши у оквиру поступака и мјера здравствене заштите животиња.</w:t>
      </w:r>
    </w:p>
    <w:p>
      <w:pPr>
        <w:pStyle w:val="ListParagraph"/>
        <w:numPr>
          <w:ilvl w:val="0"/>
          <w:numId w:val="10"/>
        </w:numPr>
        <w:tabs>
          <w:tab w:val="clear" w:pos="706"/>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циљу заштите здравља људи и животиња и заштите животне средине од загађења, примјењују се мјере правилног поступања током узгоја, држања и употребе животиња, поступања са животињским лешевима и нуспроизводима животињског поријекла. </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3) Сва лица дужна су да примјењују мјере ради заштите животне средине од штетних утицаја повезаних са узгојем, држањем и прометом животиња, са производњом и прометом производа животињског поријекла, хране животињског поријекла, хране за животиње и нуспроизводима животињског поријекла, као и приликом спречавања појаве, ширења, сузбијања и искорјењивања заразне болести животиња.</w:t>
      </w:r>
    </w:p>
    <w:p>
      <w:pPr>
        <w:pStyle w:val="Normal"/>
        <w:tabs>
          <w:tab w:val="clear" w:pos="706"/>
          <w:tab w:val="left" w:pos="1080"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ва лица дужна су да поступају са нуспроизводима животињског поријекла и са излучевинама животиња, отпадом и отпадним водама у складу са прописима о нуспроизводима.</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5) Лица која обављају дјелатности које стварају нуспроизводе животињског поријекла дужна су да обезбиједе њихов пренос до најближег објекта за сакупљање нуспроизвода животињског поријекла или до објекта у коме се они прерађују или уништавају на нешкодљив начин.</w:t>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6) Лица која обављају послове сакупљања и превоза нуспроизвода и лешева животиња дужни су да обезбиједе њихово редовно преузимање и превоз из објекта за сакупљање и објекта у којем они настај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Забрањено је бацати лешеве животиња у ријеке или друге водене токове или одводе или их остављати на путевима, отвореном простору, у шумама или на другом мјест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сници животиња дужни су да пријаве угинуће животиње зоохигијенској служби и да се придржавају упутстава које је ова служба издала у вези са одлагањем лешева, као и да о угинућу животиње, осим кућних љубимаца, обавијесте надлежну ветеринарску организацију.</w:t>
      </w:r>
    </w:p>
    <w:p>
      <w:pPr>
        <w:pStyle w:val="Normal"/>
        <w:autoSpaceDE w:val="false"/>
        <w:spacing w:lineRule="auto" w:line="240" w:before="0" w:after="0"/>
        <w:ind w:firstLine="720"/>
        <w:jc w:val="both"/>
        <w:rPr/>
      </w:pPr>
      <w:r>
        <w:rPr>
          <w:rFonts w:cs="Times New Roman" w:ascii="Times New Roman" w:hAnsi="Times New Roman"/>
          <w:sz w:val="24"/>
          <w:szCs w:val="24"/>
          <w:lang w:val="sr-BA"/>
        </w:rPr>
        <w:t>(3) Када се сумња да је животиња угинула од заразне болести која се обавезно пријављује, овлаштена ветеринарска организација узима патолошки материјал и шаље га на испитивање ради установљавања узрока угинућ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Зоохигијенска служба је дужна да, када је то потребно, обезбиједи превоз леша са мјеста  гинућа до објекта за преглед лешева или за сакупљање, прераду или уништење, као и да обезбиједи дезинфекцију мјеста угинућа, возила и опреме.</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9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изузетним случајевима, нуспроизводи животињског поријекла се закопавају или спаљују на сточном гробљу или јами гробници која испуњава прописане услов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Када се сумња да је животиња угинула од заразне болести, потребно је за угинулу животињу утврдити узрок угинућ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Министар доноси правилник којим се прописују услови за сточна гробља и јаме гробнице, као и начин закопавања нуспроизвода животињског поријекла.</w:t>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autoSpaceDE w:val="false"/>
        <w:spacing w:lineRule="auto" w:line="240" w:before="0" w:after="0"/>
        <w:jc w:val="center"/>
        <w:rPr>
          <w:rFonts w:ascii="Times New Roman" w:hAnsi="Times New Roman" w:cs="Times New Roman"/>
          <w:bCs/>
          <w:iCs/>
          <w:strike/>
          <w:sz w:val="24"/>
          <w:szCs w:val="24"/>
          <w:lang w:val="sr-BA"/>
        </w:rPr>
      </w:pPr>
      <w:r>
        <w:rPr>
          <w:rFonts w:cs="Times New Roman" w:ascii="Times New Roman" w:hAnsi="Times New Roman"/>
          <w:bCs/>
          <w:iCs/>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Заштита здравља животиња која се односи на држање, смјештај и исхрану, заштиту од мучења, заштиту животиња за вријеме убијања или клања, стрес током транспорта, заштиту дивљих животиња, однос према напуштеним животињама, кућним љубимцима и лабораторијским животињама врши се у складу са прописима којима се уређује заштита добробити животиња.</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I</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ВЕТЕРИНАРСКИ ИНФОРМАЦИОНИ СИСТЕМ</w:t>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етеринарски информациони систем је обједињени систем регистара, евиденција и  база података којим се обезбјеђује ефикасан приступ и управљање подацима у циљу заштите здравља и добробити животиња и спровођења мјера ветеринарског јавног здравља, а води га и ажурира Министар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2) Субјекти у ветеринарској дјелатности из члана 5. овог закона и субјекти у чијим објектима се обавља ветеринарска дјелатност из члана 59. овог закона обавезни су да у електронском облику достављају прописане податке у Ветеринарски информациони систем.</w:t>
      </w:r>
    </w:p>
    <w:p>
      <w:pPr>
        <w:pStyle w:val="Normal"/>
        <w:autoSpaceDE w:val="false"/>
        <w:spacing w:lineRule="auto" w:line="240" w:before="0" w:after="0"/>
        <w:ind w:firstLine="720"/>
        <w:jc w:val="both"/>
        <w:rPr/>
      </w:pPr>
      <w:r>
        <w:rPr>
          <w:rFonts w:cs="Times New Roman" w:ascii="Times New Roman" w:hAnsi="Times New Roman"/>
          <w:sz w:val="24"/>
          <w:szCs w:val="24"/>
          <w:lang w:val="sr-BA"/>
        </w:rPr>
        <w:t>(3) Ветеринарски информациони систем чини:</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регистар ветеринара и ветеринарских инспектор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субјеката у ветеринарској дјелатности,</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регистар овлаштених ветеринарских организациј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нформациони систем за обиљежавање и контролу кретања животињ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одобрених објекат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регистрованих објекат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објеката за нуспроизводе животињског поријекл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превозника и трговаца животињама,</w:t>
      </w:r>
    </w:p>
    <w:p>
      <w:pPr>
        <w:pStyle w:val="ListParagraph"/>
        <w:numPr>
          <w:ilvl w:val="1"/>
          <w:numId w:val="5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регистри у области добробити животињ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гистри ВМ производа и њихове потрошње, </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pPr>
      <w:r>
        <w:rPr>
          <w:rFonts w:eastAsia="Times New Roman" w:cs="Times New Roman" w:ascii="Times New Roman" w:hAnsi="Times New Roman"/>
          <w:sz w:val="24"/>
          <w:szCs w:val="24"/>
          <w:lang w:val="sr-BA"/>
        </w:rPr>
        <w:t>регистар паса и мачака</w:t>
      </w:r>
      <w:r>
        <w:rPr>
          <w:rFonts w:cs="Times New Roman" w:ascii="Times New Roman" w:hAnsi="Times New Roman"/>
          <w:sz w:val="24"/>
          <w:szCs w:val="24"/>
          <w:lang w:val="sr-BA"/>
        </w:rPr>
        <w:t>,</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ветеринарских пропис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за додјељивање статуса стад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за праћење, надзор и извјештавање о одређеним болестима животињ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за праћење, надзор и извјештавање о зоонозам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за мониторинг резиду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лабораторијски информациони систем,</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за прикупљање и надзор накнада,</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граничне ветеринарске инспекције,</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образаца прописаних овим законом и</w:t>
      </w:r>
    </w:p>
    <w:p>
      <w:pPr>
        <w:pStyle w:val="ListParagraph"/>
        <w:numPr>
          <w:ilvl w:val="1"/>
          <w:numId w:val="51"/>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руги регистри у области ветеринарске дјелатности утврђени прописим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Министар доноси правилник којим се прописују услови за успостављање и вођење, начин ажурирања и садржај Ветеринарскoг информационoг система, начин достављања и кориштења податак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у сарадњи са Агенцијом за информационо друштво Републике Српске, обезбјеђује повезивање и укључивање Ветеринарског информационог система у друге информационе системе у складу са законом.</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Члан 10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За функционисање и одржавање Ветеринарског информационог система Министарство може да користи податке из база података које воде надлежни органи републичке управе и други овлаштени органи, уз претходну сагласност тих органа, у односу на:</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атастар непокретности и друге евиденције о непокретностима,</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пољопривредних газдинстава,</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података из области лијекова и хемикалија,</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јаву и ширење зооноза код људи,</w:t>
      </w:r>
    </w:p>
    <w:p>
      <w:pPr>
        <w:pStyle w:val="ListParagraph"/>
        <w:numPr>
          <w:ilvl w:val="1"/>
          <w:numId w:val="52"/>
        </w:numPr>
        <w:tabs>
          <w:tab w:val="clear" w:pos="706"/>
          <w:tab w:val="left" w:pos="993" w:leader="none"/>
        </w:tabs>
        <w:autoSpaceDE w:val="false"/>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податке </w:t>
      </w:r>
      <w:r>
        <w:rPr>
          <w:rFonts w:cs="Times New Roman" w:ascii="Times New Roman" w:hAnsi="Times New Roman"/>
          <w:sz w:val="24"/>
          <w:szCs w:val="24"/>
          <w:shd w:fill="FFFFFF" w:val="clear"/>
          <w:lang w:val="sr-BA"/>
        </w:rPr>
        <w:t>Агенцијe за идентификационa документa, евиденцију и размјену података.</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VII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СРЕДСТВА ЗА СПРОВОЂЕЊЕ МЈЕРА ЗДРАВСТВЕНЕ ЗАШТИТЕ ЖИВОТИЊА</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eastAsia="Times New Roman" w:cs="Times New Roman" w:ascii="Times New Roman" w:hAnsi="Times New Roman"/>
          <w:bCs/>
          <w:sz w:val="24"/>
          <w:szCs w:val="24"/>
          <w:lang w:val="sr-BA"/>
        </w:rPr>
        <w:t>(1) Трошкове превентивног вакцинисања, дијагностичког испитивања, лијечења, као и друге трошкове настале у вези са спровођењем мјера које су прописане овим законом сноси власник животиња, осим ако се ти трошкови не подмирују из буџета Републике Српске, односно  јединице локалне самоуправе.</w:t>
      </w:r>
    </w:p>
    <w:p>
      <w:pPr>
        <w:pStyle w:val="Normal"/>
        <w:spacing w:lineRule="auto" w:line="240" w:before="0" w:after="0"/>
        <w:ind w:firstLine="709"/>
        <w:jc w:val="both"/>
        <w:rPr/>
      </w:pPr>
      <w:r>
        <w:rPr>
          <w:rFonts w:eastAsia="Times New Roman" w:cs="Times New Roman" w:ascii="Times New Roman" w:hAnsi="Times New Roman"/>
          <w:bCs/>
          <w:sz w:val="24"/>
          <w:szCs w:val="24"/>
          <w:lang w:val="sr-BA"/>
        </w:rPr>
        <w:t>(2) Средства за спровођење Програма мјера обезбјеђују се из буџета Републике Српске, грантова, програма и пројеката.</w:t>
      </w:r>
    </w:p>
    <w:p>
      <w:pPr>
        <w:pStyle w:val="Normal"/>
        <w:spacing w:lineRule="auto" w:line="240" w:before="0" w:after="0"/>
        <w:ind w:firstLine="709"/>
        <w:jc w:val="both"/>
        <w:rPr/>
      </w:pPr>
      <w:r>
        <w:rPr>
          <w:rFonts w:eastAsia="Times New Roman" w:cs="Times New Roman" w:ascii="Times New Roman" w:hAnsi="Times New Roman"/>
          <w:bCs/>
          <w:sz w:val="24"/>
          <w:szCs w:val="24"/>
          <w:lang w:val="sr-BA"/>
        </w:rPr>
        <w:t>(3) Средства за спровођење Програма мјера чине:</w:t>
      </w:r>
    </w:p>
    <w:p>
      <w:pPr>
        <w:pStyle w:val="Normal"/>
        <w:spacing w:lineRule="auto" w:line="240" w:before="0" w:after="0"/>
        <w:ind w:firstLine="709"/>
        <w:jc w:val="both"/>
        <w:rPr/>
      </w:pPr>
      <w:r>
        <w:rPr>
          <w:rFonts w:eastAsia="Times New Roman" w:cs="Times New Roman" w:ascii="Times New Roman" w:hAnsi="Times New Roman"/>
          <w:bCs/>
          <w:sz w:val="24"/>
          <w:szCs w:val="24"/>
          <w:lang w:val="sr-BA"/>
        </w:rPr>
        <w:t>1</w:t>
      </w:r>
      <w:r>
        <w:rPr>
          <w:rFonts w:eastAsia="Times New Roman" w:cs="Times New Roman" w:ascii="Times New Roman" w:hAnsi="Times New Roman"/>
          <w:sz w:val="24"/>
          <w:szCs w:val="24"/>
          <w:lang w:val="sr-BA"/>
        </w:rPr>
        <w:t>) средства прикупљена на основу накнада за спроведену службену контролу:</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ивотиња за клање и преглед меса након клања,</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pPr>
      <w:r>
        <w:rPr>
          <w:rFonts w:eastAsia="Times New Roman" w:cs="Times New Roman" w:ascii="Times New Roman" w:hAnsi="Times New Roman"/>
          <w:sz w:val="24"/>
          <w:szCs w:val="24"/>
          <w:lang w:val="sr-BA"/>
        </w:rPr>
        <w:t>производа животињског поријекла на мјесту производње и ускладиштења до  њиховог стављања у промет,</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оизвода животињског поријекла која се спроводи на тржницама и пијацама прије стављања у промет,</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шиљки животиња, сировина и производа животињског поријекла, </w:t>
      </w:r>
    </w:p>
    <w:p>
      <w:pPr>
        <w:pStyle w:val="ListParagraph"/>
        <w:numPr>
          <w:ilvl w:val="1"/>
          <w:numId w:val="49"/>
        </w:numPr>
        <w:tabs>
          <w:tab w:val="clear" w:pos="706"/>
          <w:tab w:val="left" w:pos="1170" w:leader="none"/>
          <w:tab w:val="left" w:pos="1260" w:leader="none"/>
        </w:tabs>
        <w:spacing w:lineRule="auto" w:line="240" w:before="0" w:after="0"/>
        <w:ind w:left="1170" w:hanging="270"/>
        <w:contextualSpacing/>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спроизвода животињског поријекла који се отпремају превозним средствима изван подручја јединице локалне самоуправе, при утовару и истовару,</w:t>
      </w:r>
    </w:p>
    <w:p>
      <w:pPr>
        <w:pStyle w:val="Normal"/>
        <w:spacing w:lineRule="auto" w:line="240" w:before="0" w:after="0"/>
        <w:ind w:firstLine="709"/>
        <w:jc w:val="both"/>
        <w:rPr/>
      </w:pPr>
      <w:r>
        <w:rPr>
          <w:rFonts w:eastAsia="Times New Roman" w:cs="Times New Roman" w:ascii="Times New Roman" w:hAnsi="Times New Roman"/>
          <w:sz w:val="24"/>
          <w:szCs w:val="24"/>
          <w:lang w:val="sr-BA"/>
        </w:rPr>
        <w:t>2) средстава прикупљених на основу издавања увјерења о здравственом стању животиња и</w:t>
      </w:r>
    </w:p>
    <w:p>
      <w:pPr>
        <w:pStyle w:val="Normal"/>
        <w:spacing w:lineRule="auto" w:line="240" w:before="0" w:after="0"/>
        <w:ind w:firstLine="709"/>
        <w:jc w:val="both"/>
        <w:rPr/>
      </w:pPr>
      <w:r>
        <w:rPr>
          <w:rFonts w:eastAsia="Times New Roman" w:cs="Times New Roman" w:ascii="Times New Roman" w:hAnsi="Times New Roman"/>
          <w:sz w:val="24"/>
          <w:szCs w:val="24"/>
          <w:lang w:val="sr-BA"/>
        </w:rPr>
        <w:t xml:space="preserve">3) личних средстава власника животињ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Ако овим законом није другачије прописано, за прикупљање, одвајање, наплаћивање, ограничавање и контролу накнада примјењују се одредбе прописа о административним таксама и накнадама.</w:t>
      </w:r>
    </w:p>
    <w:p>
      <w:pPr>
        <w:pStyle w:val="Normal"/>
        <w:autoSpaceDE w:val="false"/>
        <w:spacing w:lineRule="auto" w:line="240" w:before="0" w:after="0"/>
        <w:ind w:firstLine="720"/>
        <w:jc w:val="both"/>
        <w:rPr>
          <w:rFonts w:ascii="Times New Roman" w:hAnsi="Times New Roman" w:eastAsia="Times New Roman" w:cs="Times New Roman"/>
          <w:strike/>
          <w:sz w:val="24"/>
          <w:szCs w:val="24"/>
          <w:lang w:val="sr-BA"/>
        </w:rPr>
      </w:pPr>
      <w:r>
        <w:rPr>
          <w:rFonts w:eastAsia="Times New Roman" w:cs="Times New Roman" w:ascii="Times New Roman" w:hAnsi="Times New Roman"/>
          <w:bCs/>
          <w:sz w:val="24"/>
          <w:szCs w:val="24"/>
          <w:lang w:val="sr-BA"/>
        </w:rPr>
        <w:t xml:space="preserve">(5) </w:t>
      </w:r>
      <w:r>
        <w:rPr>
          <w:rFonts w:eastAsia="Times New Roman" w:cs="Times New Roman" w:ascii="Times New Roman" w:hAnsi="Times New Roman"/>
          <w:sz w:val="24"/>
          <w:szCs w:val="24"/>
          <w:lang w:val="sr-BA"/>
        </w:rPr>
        <w:t xml:space="preserve">Накнаде из става 3. овог члана приход су буџета Републике Српск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6) Влада на приједлог Министарства доноси уредбу о висини и начин наплате накнаде из става 3. тачка 3) овог члана.</w:t>
      </w:r>
    </w:p>
    <w:p>
      <w:pPr>
        <w:pStyle w:val="Normal"/>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autoSpaceDE w:val="false"/>
        <w:spacing w:lineRule="auto" w:line="240" w:before="0" w:after="0"/>
        <w:jc w:val="center"/>
        <w:rPr/>
      </w:pPr>
      <w:r>
        <w:rPr>
          <w:rFonts w:cs="Times New Roman" w:ascii="Times New Roman" w:hAnsi="Times New Roman"/>
          <w:sz w:val="24"/>
          <w:szCs w:val="24"/>
          <w:lang w:val="sr-BA"/>
        </w:rPr>
        <w:t>Члан 10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ласник животиње, сировина, хране и производа животињског поријекла, хране за животиње и нуспроизвода, односно пошиљалац, сноси трошкове наложених мјера у оквиру спровођења службене контроле од стране ветеринарског инспектора.</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2) За спровођење службене контроле и издавања увјерења и потврде о ветеринарско-здравственој исправности</w:t>
      </w:r>
      <w:r>
        <w:rPr>
          <w:rFonts w:cs="Times New Roman" w:ascii="Times New Roman" w:hAnsi="Times New Roman"/>
          <w:sz w:val="24"/>
          <w:szCs w:val="24"/>
          <w:lang w:val="sr-BA"/>
        </w:rPr>
        <w:t>, плаћа се накн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3) Влада на приједлог Министарства доноси уредбу о висини и начин наплате накнаде из ст. 1. и 2. овог члана.</w:t>
      </w:r>
    </w:p>
    <w:p>
      <w:pPr>
        <w:pStyle w:val="Normal"/>
        <w:autoSpaceDE w:val="false"/>
        <w:spacing w:lineRule="auto" w:line="240" w:before="0" w:after="0"/>
        <w:jc w:val="center"/>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Средства из члана 105. овог закона користе се за спровођење Програма мјера. </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vertAlign w:val="subscript"/>
          <w:lang w:val="sr-BA"/>
        </w:rPr>
      </w:pPr>
      <w:r>
        <w:rPr>
          <w:rFonts w:cs="Times New Roman" w:ascii="Times New Roman" w:hAnsi="Times New Roman"/>
          <w:sz w:val="24"/>
          <w:szCs w:val="24"/>
          <w:lang w:val="sr-BA"/>
        </w:rPr>
        <w:t>Распоред средстава из члана 104. овог закона која се обезбјеђују у буџету Републике Српске утврђује Министарство у складу са Програмом мјера и посебним програмима.</w:t>
      </w:r>
    </w:p>
    <w:p>
      <w:pPr>
        <w:pStyle w:val="Normal"/>
        <w:autoSpaceDE w:val="false"/>
        <w:spacing w:lineRule="auto" w:line="240" w:before="0" w:after="0"/>
        <w:rPr>
          <w:rFonts w:ascii="Times New Roman" w:hAnsi="Times New Roman" w:cs="Times New Roman"/>
          <w:b/>
          <w:b/>
          <w:bCs/>
          <w:sz w:val="24"/>
          <w:szCs w:val="24"/>
          <w:vertAlign w:val="subscript"/>
          <w:lang w:val="sr-BA"/>
        </w:rPr>
      </w:pPr>
      <w:r>
        <w:rPr>
          <w:rFonts w:cs="Times New Roman" w:ascii="Times New Roman" w:hAnsi="Times New Roman"/>
          <w:b/>
          <w:bCs/>
          <w:sz w:val="24"/>
          <w:szCs w:val="24"/>
          <w:vertAlign w:val="subscript"/>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pPr>
      <w:r>
        <w:rPr>
          <w:rFonts w:cs="Times New Roman" w:ascii="Times New Roman" w:hAnsi="Times New Roman"/>
          <w:b/>
          <w:bCs/>
          <w:sz w:val="24"/>
          <w:szCs w:val="24"/>
          <w:lang w:val="sr-BA"/>
        </w:rPr>
        <w:t>ГЛАВА IX</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НАДЗОР</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спровођењем овог закона и прописа донесених на основу њега врши Министарство.</w:t>
      </w:r>
    </w:p>
    <w:p>
      <w:pPr>
        <w:pStyle w:val="Normal"/>
        <w:autoSpaceDE w:val="false"/>
        <w:spacing w:lineRule="auto" w:line="240" w:before="0" w:after="0"/>
        <w:ind w:firstLine="720"/>
        <w:jc w:val="both"/>
        <w:rPr>
          <w:rFonts w:ascii="Times New Roman" w:hAnsi="Times New Roman" w:eastAsia="Lucida Sans Unicode" w:cs="Times New Roman"/>
          <w:kern w:val="2"/>
          <w:sz w:val="24"/>
          <w:szCs w:val="24"/>
          <w:lang w:val="sr-BA"/>
        </w:rPr>
      </w:pPr>
      <w:r>
        <w:rPr>
          <w:rFonts w:cs="Times New Roman" w:ascii="Times New Roman" w:hAnsi="Times New Roman"/>
          <w:sz w:val="24"/>
          <w:szCs w:val="24"/>
          <w:lang w:val="sr-BA"/>
        </w:rPr>
        <w:t xml:space="preserve">(2) </w:t>
      </w:r>
      <w:r>
        <w:rPr>
          <w:rFonts w:eastAsia="Lucida Sans Unicode" w:cs="Times New Roman" w:ascii="Times New Roman" w:hAnsi="Times New Roman"/>
          <w:kern w:val="2"/>
          <w:sz w:val="24"/>
          <w:szCs w:val="24"/>
          <w:lang w:val="sr-BA"/>
        </w:rPr>
        <w:t>Инспекцијски надзор у складу са овим законом и прописима донeсеним на основу овог закона врши ветеринарски инспектори и инспектори за храну Републичке управа за инспекцијске послове и јединица локалне самоуправе у оквиру својих надлежности.</w:t>
      </w:r>
    </w:p>
    <w:p>
      <w:pPr>
        <w:pStyle w:val="Normal"/>
        <w:autoSpaceDE w:val="false"/>
        <w:spacing w:lineRule="auto" w:line="240" w:before="0" w:after="0"/>
        <w:jc w:val="center"/>
        <w:rPr>
          <w:rFonts w:ascii="Times New Roman" w:hAnsi="Times New Roman" w:eastAsia="Lucida Sans Unicode" w:cs="Times New Roman"/>
          <w:bCs/>
          <w:iCs/>
          <w:kern w:val="2"/>
          <w:sz w:val="24"/>
          <w:szCs w:val="24"/>
          <w:lang w:val="sr-BA"/>
        </w:rPr>
      </w:pPr>
      <w:r>
        <w:rPr>
          <w:rFonts w:eastAsia="Lucida Sans Unicode" w:cs="Times New Roman" w:ascii="Times New Roman" w:hAnsi="Times New Roman"/>
          <w:bCs/>
          <w:iCs/>
          <w:kern w:val="2"/>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0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Spacing"/>
        <w:ind w:firstLine="720"/>
        <w:jc w:val="both"/>
        <w:rPr/>
      </w:pPr>
      <w:r>
        <w:rPr>
          <w:rFonts w:cs="Times New Roman" w:ascii="Times New Roman" w:hAnsi="Times New Roman"/>
          <w:sz w:val="24"/>
          <w:szCs w:val="24"/>
          <w:lang w:val="sr-BA"/>
        </w:rPr>
        <w:t>(1) Службена контрола</w:t>
      </w:r>
      <w:r>
        <w:rPr>
          <w:rFonts w:eastAsia="Lucida Sans Unicode" w:cs="Times New Roman" w:ascii="Times New Roman" w:hAnsi="Times New Roman"/>
          <w:kern w:val="2"/>
          <w:sz w:val="24"/>
          <w:szCs w:val="24"/>
          <w:lang w:val="sr-BA"/>
        </w:rPr>
        <w:t xml:space="preserve"> у области ветеринарства</w:t>
      </w:r>
      <w:r>
        <w:rPr>
          <w:rFonts w:cs="Times New Roman" w:ascii="Times New Roman" w:hAnsi="Times New Roman"/>
          <w:sz w:val="24"/>
          <w:szCs w:val="24"/>
          <w:lang w:val="sr-BA"/>
        </w:rPr>
        <w:t xml:space="preserve"> је сваки облик контроле који се спроводи ради потврде усаглашености и примjене прописа у области ветеринарства и безбjедности хране животињског поријекла, производа животињског поријекла, хране за животиње, нуспроизвода животињског поријекла, ВМ производа и ветеринарско-медицинских средстава за употребу у ветерини и пратећих предмета.</w:t>
      </w:r>
    </w:p>
    <w:p>
      <w:pPr>
        <w:pStyle w:val="NoSpacing"/>
        <w:ind w:firstLine="720"/>
        <w:jc w:val="both"/>
        <w:rPr/>
      </w:pPr>
      <w:r>
        <w:rPr>
          <w:rFonts w:cs="Times New Roman" w:ascii="Times New Roman" w:hAnsi="Times New Roman"/>
          <w:sz w:val="24"/>
          <w:szCs w:val="24"/>
          <w:lang w:val="sr-BA"/>
        </w:rPr>
        <w:t xml:space="preserve">(2) </w:t>
      </w:r>
      <w:r>
        <w:rPr>
          <w:rFonts w:eastAsia="Lucida Sans Unicode" w:cs="Times New Roman" w:ascii="Times New Roman" w:hAnsi="Times New Roman"/>
          <w:kern w:val="2"/>
          <w:sz w:val="24"/>
          <w:szCs w:val="24"/>
          <w:lang w:val="sr-BA"/>
        </w:rPr>
        <w:t>Службене контроле у области ветеринарства спроводе се кориштењем одговарајућих контролних метода и техника: инспекције, мониторинга, надзора, верификације (провјера), ревизије, узимања узорака и лабораторијских испитивања.</w:t>
      </w:r>
    </w:p>
    <w:p>
      <w:pPr>
        <w:pStyle w:val="NoSpacing"/>
        <w:ind w:firstLine="72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t>(3) Службене контроле које се односе на мониторинг, верификацију (провјеру испуњености) услова прописаних овим законом, ревизију и, по потреби, узорковање, ради лабораторијског испитивања врши Министарство.</w:t>
      </w:r>
    </w:p>
    <w:p>
      <w:pPr>
        <w:pStyle w:val="NoSpacing"/>
        <w:ind w:firstLine="720"/>
        <w:jc w:val="both"/>
        <w:rPr/>
      </w:pPr>
      <w:r>
        <w:rPr>
          <w:rFonts w:eastAsia="Lucida Sans Unicode" w:cs="Times New Roman" w:ascii="Times New Roman" w:hAnsi="Times New Roman"/>
          <w:kern w:val="2"/>
          <w:sz w:val="24"/>
          <w:szCs w:val="24"/>
          <w:lang w:val="sr-BA"/>
        </w:rPr>
        <w:t>(4) Службени узорак је узорак узет према прописаном поступку током контроле животиња, производа животињског поријекла и хране за животиње, те спровођење мјера ради заштите здравља животиња, мјера за откривање, спречавање, сузбијање и искорјењивање заразних и паразитарних болести.</w:t>
      </w:r>
    </w:p>
    <w:p>
      <w:pPr>
        <w:pStyle w:val="NoSpacing"/>
        <w:ind w:firstLine="720"/>
        <w:jc w:val="both"/>
        <w:rPr/>
      </w:pPr>
      <w:r>
        <w:rPr>
          <w:rFonts w:cs="Times New Roman" w:ascii="Times New Roman" w:hAnsi="Times New Roman"/>
          <w:bCs/>
          <w:iCs/>
          <w:sz w:val="24"/>
          <w:szCs w:val="24"/>
          <w:lang w:val="sr-BA"/>
        </w:rPr>
        <w:t xml:space="preserve">(5) Министарство врши </w:t>
      </w:r>
      <w:r>
        <w:rPr>
          <w:rFonts w:cs="Times New Roman" w:ascii="Times New Roman" w:hAnsi="Times New Roman"/>
          <w:sz w:val="24"/>
          <w:szCs w:val="24"/>
          <w:lang w:val="sr-BA"/>
        </w:rPr>
        <w:t xml:space="preserve">службену контролу </w:t>
      </w:r>
      <w:r>
        <w:rPr>
          <w:rFonts w:cs="Times New Roman" w:ascii="Times New Roman" w:hAnsi="Times New Roman"/>
          <w:bCs/>
          <w:iCs/>
          <w:sz w:val="24"/>
          <w:szCs w:val="24"/>
          <w:lang w:val="sr-BA"/>
        </w:rPr>
        <w:t>путем ветеринарских инспектора у саставу Републичке управе за инспекцијске послове и ветеринарске инспекције у саставу јединица локалне самоуправе.</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6) Министарство посредством ветеринарских инспектора јединица локалне самоуправе спроводи службену контролу на подручју припадајуће јединице локалне самоуправе.</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7) Ревизију спроведених службених контрола из става 5. овог члана врши Министарство посредством ветеринарских инспектора </w:t>
      </w:r>
      <w:r>
        <w:rPr>
          <w:rFonts w:eastAsia="Lucida Sans Unicode" w:cs="Times New Roman" w:ascii="Times New Roman" w:hAnsi="Times New Roman"/>
          <w:kern w:val="2"/>
          <w:sz w:val="24"/>
          <w:szCs w:val="24"/>
          <w:lang w:val="sr-BA"/>
        </w:rPr>
        <w:t>Републичке управе за инспекцијске послове.</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8) Супервизију спроведених ревизија службених контрола врши Министарство.</w:t>
      </w:r>
    </w:p>
    <w:p>
      <w:pPr>
        <w:pStyle w:val="Normal"/>
        <w:autoSpaceDE w:val="false"/>
        <w:spacing w:lineRule="auto" w:line="240" w:before="0" w:after="0"/>
        <w:ind w:firstLine="720"/>
        <w:jc w:val="both"/>
        <w:rPr/>
      </w:pPr>
      <w:r>
        <w:rPr>
          <w:rFonts w:cs="Times New Roman" w:ascii="Times New Roman" w:hAnsi="Times New Roman"/>
          <w:bCs/>
          <w:iCs/>
          <w:sz w:val="24"/>
          <w:szCs w:val="24"/>
          <w:lang w:val="sr-BA"/>
        </w:rPr>
        <w:t xml:space="preserve">(9) Службене контроле се спроводе у складу са вишегодишњим и годишњим Планом службених контрола који доноси министар. </w:t>
      </w:r>
    </w:p>
    <w:p>
      <w:pPr>
        <w:pStyle w:val="Normal"/>
        <w:autoSpaceDE w:val="false"/>
        <w:spacing w:lineRule="auto" w:line="240" w:before="0" w:after="0"/>
        <w:ind w:firstLine="720"/>
        <w:jc w:val="both"/>
        <w:rPr>
          <w:rFonts w:ascii="Times New Roman" w:hAnsi="Times New Roman" w:cs="Times New Roman"/>
          <w:iCs/>
          <w:kern w:val="2"/>
          <w:sz w:val="24"/>
          <w:szCs w:val="24"/>
          <w:lang w:val="sr-BA" w:eastAsia="hr-HR"/>
        </w:rPr>
      </w:pPr>
      <w:r>
        <w:rPr>
          <w:rFonts w:eastAsia="Lucida Sans Unicode" w:cs="Times New Roman" w:ascii="Times New Roman" w:hAnsi="Times New Roman"/>
          <w:kern w:val="2"/>
          <w:sz w:val="24"/>
          <w:szCs w:val="24"/>
          <w:lang w:val="sr-BA"/>
        </w:rPr>
        <w:t xml:space="preserve">(10) </w:t>
      </w:r>
      <w:r>
        <w:rPr>
          <w:rFonts w:cs="Times New Roman" w:ascii="Times New Roman" w:hAnsi="Times New Roman"/>
          <w:iCs/>
          <w:kern w:val="2"/>
          <w:sz w:val="24"/>
          <w:szCs w:val="24"/>
          <w:lang w:val="sr-BA" w:eastAsia="hr-HR"/>
        </w:rPr>
        <w:t>Министар доноси правилник којим се прописују општа начела службене контроле у области ветеринарства.</w:t>
      </w:r>
    </w:p>
    <w:p>
      <w:pPr>
        <w:pStyle w:val="Normal"/>
        <w:autoSpaceDE w:val="false"/>
        <w:spacing w:lineRule="auto" w:line="240" w:before="0" w:after="0"/>
        <w:ind w:firstLine="720"/>
        <w:jc w:val="both"/>
        <w:rPr>
          <w:rFonts w:ascii="Times New Roman" w:hAnsi="Times New Roman" w:cs="Times New Roman"/>
          <w:bCs/>
          <w:iCs/>
          <w:strike/>
          <w:kern w:val="2"/>
          <w:sz w:val="24"/>
          <w:szCs w:val="24"/>
          <w:lang w:val="sr-BA" w:eastAsia="hr-HR"/>
        </w:rPr>
      </w:pPr>
      <w:r>
        <w:rPr>
          <w:rFonts w:cs="Times New Roman" w:ascii="Times New Roman" w:hAnsi="Times New Roman"/>
          <w:bCs/>
          <w:iCs/>
          <w:strike/>
          <w:kern w:val="2"/>
          <w:sz w:val="24"/>
          <w:szCs w:val="24"/>
          <w:lang w:val="sr-BA" w:eastAsia="hr-HR"/>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вредно друштво, друго правно лице, предузетник и физичко лице који подлијежу ветеринарском надзору обавезан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инспекцијског надзора.</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Обавеза је да ветеринарски инспектор у обављању послова инспекцијског надзора предочи легитимацију којом се доказује својство ветеринарског инспектор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Министарство води евиденцију о ветеринарским инспекторима који спроводе  службене контроле у складу са чланом 109.  овог закона. </w:t>
      </w:r>
    </w:p>
    <w:p>
      <w:pPr>
        <w:pStyle w:val="Normal"/>
        <w:autoSpaceDE w:val="false"/>
        <w:spacing w:lineRule="auto" w:line="240" w:before="0" w:after="0"/>
        <w:ind w:firstLine="72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вршењу послова инспекцијског надзора ветеринарски инспектор поред овлаштења утврђених прописом којим се уређује област инспекцијског надзора  има право и дужност да провјерав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прописаних мјера у складу са овим законом,</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упис ветеринарске организације у Регистар пословних субјеката и предузетника за обављање ветеринарске дјелатности из члана 5. овог закон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спуњеност услова из члана 5. овог закон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да ли ветеринарска организација у привредном друштву која обавља дјелатност узгоја животиња испуњава услове из члана 5. овог закон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да ли су субјекти који обављају ветеринарску дјелатност у хитним и другим неодложним потребама обезбиједили пружање ветеринарске помоћи и услуге,</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мјера здравствене заштите животиња код власника животињ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Програма мјера,</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да ли је успостављен систем самоконтроле заснован на принципима HACCP,</w:t>
      </w:r>
    </w:p>
    <w:p>
      <w:pPr>
        <w:pStyle w:val="ListParagraph"/>
        <w:numPr>
          <w:ilvl w:val="1"/>
          <w:numId w:val="11"/>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испуњеност општих и посебних услова за хигијену хране и хране за животиње у објектима из члана 59. став 1. т. 2) до 5) овог закон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упис објеката из члана 59. став 1. т. 2) до 5) овог закона, у Регистар објеката, Регистар одобрених објеката и Регистар извозних објекат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гистрацију имања и обиљежавање и евиденцију животиња у складу са одредбама овог закона, као и вођење евиденције о куповини и продаји животиња, пријављивање промјене локације ради пријаве и одјаве у информационом систему за обиљежавање и контролу кретања животињ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рад овлаштених обиљеживача у поступку обиљежавања животиња и вођења евиденције о обиљеженим животињам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ржање и промет животиња, производњу производа животињског поријекла, хране животињског поријекла, хране за животиње и нуспроизвода животињског поријекл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издавање увјерења о здравственом стању животиња, потврде о здравственом стању пошиљке животиње у промету, као и вођење евиденције о издатим увјерењима и потврдам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техничке и хигијенске услове превозних средстава којима се обавља превоз животиња, производа животињског поријекла и нуспроизвода животињског поријекла, као и ветеринарско-здравствене услове објеката у којима се врши утовар, претовар и истовар животиња током превоз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испуњеност услова из члана 81. овог закона за рад карантина за животиње,</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о-здравствену исправност дивљачи после хватања или одстрел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дравствено стање животиња, безбједност хране животињског поријекла и производа животињског поријекла и хране за животиње,</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начин држања, ускладиштења и стручне употребе средстава за дезинфекцију, дезинсекцију, дератизацију,</w:t>
      </w:r>
      <w:r>
        <w:rPr>
          <w:rFonts w:eastAsia="Times New Roman" w:cs="Times New Roman" w:ascii="Times New Roman" w:hAnsi="Times New Roman"/>
          <w:sz w:val="24"/>
          <w:szCs w:val="24"/>
          <w:lang w:val="sr-BA"/>
        </w:rPr>
        <w:t xml:space="preserve"> дезодорацију и деконтаминацију</w:t>
      </w:r>
      <w:r>
        <w:rPr>
          <w:rFonts w:cs="Times New Roman" w:ascii="Times New Roman" w:hAnsi="Times New Roman"/>
          <w:sz w:val="24"/>
          <w:szCs w:val="24"/>
          <w:lang w:val="sr-BA"/>
        </w:rPr>
        <w:t>,</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вршење ветеринарско-здравствене контроле у објектима за сакупљање, прераду и уништавање лешева животиња и других нуспроизвода животињског поријекла,</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вршење нешкодљивог уклањања и превоз нуспроизвода животињског поријекла од мјеста производње до објекта за сакупљање, прераду и уништавање,</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ување прописане документације у складу са овим законом,</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BA"/>
        </w:rPr>
        <w:t>сировину и производно-технолошки процес за производе намијењене извозу, у складу са посебним захтјевима земаља увозница и</w:t>
      </w:r>
    </w:p>
    <w:p>
      <w:pPr>
        <w:pStyle w:val="ListParagraph"/>
        <w:numPr>
          <w:ilvl w:val="1"/>
          <w:numId w:val="11"/>
        </w:numPr>
        <w:tabs>
          <w:tab w:val="clear" w:pos="706"/>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авање наложених мјера у складу са овим законом.</w:t>
      </w:r>
    </w:p>
    <w:p>
      <w:pPr>
        <w:pStyle w:val="ListParagraph"/>
        <w:tabs>
          <w:tab w:val="clear" w:pos="706"/>
          <w:tab w:val="left" w:pos="709" w:leader="none"/>
        </w:tabs>
        <w:autoSpaceDE w:val="false"/>
        <w:spacing w:lineRule="auto" w:line="240" w:before="0" w:after="0"/>
        <w:ind w:left="0" w:hanging="0"/>
        <w:contextualSpacing/>
        <w:jc w:val="both"/>
        <w:rPr>
          <w:rFonts w:ascii="Times New Roman" w:hAnsi="Times New Roman" w:cs="Times New Roman"/>
          <w:sz w:val="24"/>
          <w:szCs w:val="24"/>
          <w:lang w:val="sr-BA"/>
        </w:rPr>
      </w:pPr>
      <w:r>
        <w:rPr>
          <w:rFonts w:eastAsia="Times New Roman" w:cs="Times New Roman" w:ascii="Times New Roman" w:hAnsi="Times New Roman"/>
          <w:bCs/>
          <w:iCs/>
          <w:sz w:val="24"/>
          <w:szCs w:val="24"/>
        </w:rPr>
        <w:tab/>
      </w:r>
      <w:r>
        <w:rPr>
          <w:rFonts w:eastAsia="Times New Roman" w:cs="Times New Roman" w:ascii="Times New Roman" w:hAnsi="Times New Roman"/>
          <w:bCs/>
          <w:iCs/>
          <w:sz w:val="24"/>
          <w:szCs w:val="24"/>
          <w:lang w:val="sr-BA"/>
        </w:rPr>
        <w:t xml:space="preserve"> </w:t>
      </w:r>
      <w:r>
        <w:rPr>
          <w:rFonts w:eastAsia="Times New Roman" w:cs="Times New Roman" w:ascii="Times New Roman" w:hAnsi="Times New Roman"/>
          <w:bCs/>
          <w:iCs/>
          <w:sz w:val="24"/>
          <w:szCs w:val="24"/>
        </w:rPr>
        <w:t xml:space="preserve">(2) Послове из става 1. овог члана који се односе на </w:t>
      </w:r>
      <w:r>
        <w:rPr>
          <w:rFonts w:eastAsia="Times New Roman" w:cs="Times New Roman" w:ascii="Times New Roman" w:hAnsi="Times New Roman"/>
          <w:bCs/>
          <w:sz w:val="24"/>
          <w:szCs w:val="24"/>
          <w:lang w:val="bs-Cyrl-BA"/>
        </w:rPr>
        <w:t xml:space="preserve">храну животињског поријекла и храну за животиње </w:t>
      </w:r>
      <w:r>
        <w:rPr>
          <w:rFonts w:eastAsia="Times New Roman" w:cs="Times New Roman" w:ascii="Times New Roman" w:hAnsi="Times New Roman"/>
          <w:bCs/>
          <w:iCs/>
          <w:sz w:val="24"/>
          <w:szCs w:val="24"/>
        </w:rPr>
        <w:t>обавља и инспектор за хран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Web"/>
        <w:tabs>
          <w:tab w:val="clear" w:pos="706"/>
          <w:tab w:val="center" w:pos="4154" w:leader="none"/>
          <w:tab w:val="left" w:pos="6675" w:leader="none"/>
        </w:tabs>
        <w:spacing w:before="0" w:after="0"/>
        <w:jc w:val="center"/>
        <w:rPr/>
      </w:pPr>
      <w:r>
        <w:rPr>
          <w:bCs/>
          <w:lang w:val="sr-BA"/>
        </w:rPr>
        <w:t>Члан 113.</w:t>
      </w:r>
    </w:p>
    <w:p>
      <w:pPr>
        <w:pStyle w:val="NormalWeb"/>
        <w:tabs>
          <w:tab w:val="clear" w:pos="706"/>
          <w:tab w:val="center" w:pos="4154" w:leader="none"/>
          <w:tab w:val="left" w:pos="6675" w:leader="none"/>
        </w:tabs>
        <w:spacing w:before="0" w:after="0"/>
        <w:jc w:val="center"/>
        <w:rPr>
          <w:bCs/>
          <w:lang w:val="sr-BA"/>
        </w:rPr>
      </w:pPr>
      <w:r>
        <w:rPr>
          <w:bCs/>
          <w:lang w:val="sr-BA"/>
        </w:rPr>
      </w:r>
    </w:p>
    <w:p>
      <w:pPr>
        <w:pStyle w:val="NormalWeb"/>
        <w:spacing w:before="0" w:after="0"/>
        <w:ind w:firstLine="720"/>
        <w:jc w:val="both"/>
        <w:rPr/>
      </w:pPr>
      <w:r>
        <w:rPr>
          <w:lang w:val="sr-BA"/>
        </w:rPr>
        <w:t>(1) Ако полицијски службеници у обављању својих задатака утврде да власници животиња немају ветеринарску документацију или увјерење о здравственом стању за животиње које воде, јашу или превозе жељезницом, бродом, авионом или путним превозним средствима, о томе без одгађања обавјештавају надлежног ветеринарског инспектора.</w:t>
      </w:r>
    </w:p>
    <w:p>
      <w:pPr>
        <w:pStyle w:val="NormalWeb"/>
        <w:spacing w:before="0" w:after="0"/>
        <w:ind w:firstLine="720"/>
        <w:jc w:val="both"/>
        <w:rPr>
          <w:lang w:val="sr-BA"/>
        </w:rPr>
      </w:pPr>
      <w:r>
        <w:rPr>
          <w:lang w:val="sr-BA"/>
        </w:rPr>
        <w:t>(2) Ако ветеринарска организација или ветеринарски инспектор буде онемогућен у обављању послова из своје надлежности, дужни су да захтијевају асистенцију полиције.</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Ветеринарска организација из члана 5. овог закона може обављати поједине стручне послове службене контроле:</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о-здравствени преглед животиња, производа животињског поријекла, хране животињског поријекла и хране за животиње у унутрашњем промету,</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етеринарско-здравствени преглед животиња одређених за клање, преглед меса и производа животињског поријекла прије стављања у промет,</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етеринарско-здравствени преглед превозних средстава којима се обавља превоз животиња, производа животињског поријекла, хране животињског поријекла, хране за животиње и нуспроизвода животињског поријекла у унутрашњем промету, </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давања потврде о статусу имања слободног од одређене заразне болести и</w:t>
      </w:r>
    </w:p>
    <w:p>
      <w:pPr>
        <w:pStyle w:val="ListParagraph"/>
        <w:numPr>
          <w:ilvl w:val="0"/>
          <w:numId w:val="4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давања документа за некомерцијално кретање животи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етеринарска организација не може обављати стручне послове из става 1. овог члана за сопствене животиње, производе животињског поријекла, храну животињског поријекла, храну за животиње, нуспроизводе животињског поријекла и сопствена превозна средства.</w:t>
      </w:r>
    </w:p>
    <w:p>
      <w:pPr>
        <w:pStyle w:val="Normal"/>
        <w:autoSpaceDE w:val="false"/>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sz w:val="24"/>
          <w:szCs w:val="24"/>
          <w:lang w:val="sr-BA"/>
        </w:rPr>
        <w:t xml:space="preserve">(3) Организација која обавља стручне послове обавезно има </w:t>
      </w:r>
      <w:r>
        <w:rPr>
          <w:rFonts w:eastAsia="Times New Roman" w:cs="Times New Roman" w:ascii="Times New Roman" w:hAnsi="Times New Roman"/>
          <w:sz w:val="24"/>
          <w:szCs w:val="24"/>
          <w:lang w:val="sr-BA"/>
        </w:rPr>
        <w:t>рјешење из члана 18.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Министар доноси рјешење о овлаштењу за обављање послова из става 1. овог члана које се објављује у "Службеном гласник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jc w:val="center"/>
        <w:rPr/>
      </w:pPr>
      <w:r>
        <w:rPr>
          <w:rFonts w:cs="Times New Roman" w:ascii="Times New Roman" w:hAnsi="Times New Roman"/>
          <w:bCs/>
          <w:iCs/>
          <w:sz w:val="24"/>
          <w:szCs w:val="24"/>
          <w:lang w:val="sr-BA"/>
        </w:rPr>
        <w:t>Члан 115.</w:t>
      </w:r>
    </w:p>
    <w:p>
      <w:pPr>
        <w:pStyle w:val="NoSpacing"/>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 вршењу послова из члана 112. овог закона ветеринарски инспектор је овлаштен и дужан да:</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ареди мјере за отклањање, спречавање, сузбијање и искорјењивање заразних, паразитских и узгојних болести животиња у сумњивом, односно зараженом дворишту,</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ареди привремену обуставу изградње или реконструкције објекта, односно привремено забрани употребу објекта који нису изграђени или реконструисани у складу са прописаним општим и посебним условима за хигијену хране и хране за животиње и одреди мјере и рок за усклађивање радова, односно објекта са овим условима,</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забрани производњу и промет животиња, производа животињског поријекла, хране животињског поријекла и нуспроизвода животињског поријекла којима се могу пренијети заразне болести животиња, односно угрозити здравље људи,</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ареди одузимање, клање или убијање животиња у промету, уништење, односно уништи производе животињског поријекла, храну животињског поријекла, храну за животиње и нуспроизводе животињског поријекла у производњи и промету, односно нареди кориштење за друге намјене,</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ареди отклањање недостатака, односно привремено забрани употребу просторија, опреме и објеката, а може изрећи и мјеру забране обављања дјелатности у објектима из члана 59. став 1. т. 2) до 5) овог закона док се не отклоне утврђени недостаци,</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ивремено одузме животиње и предмете који су били употријебљени, намијењени или су настали извршењем прекршаја или кривичног дјела и изда потврду о одузетим животињама и предметима,</w:t>
      </w:r>
    </w:p>
    <w:p>
      <w:pPr>
        <w:pStyle w:val="ListParagraph"/>
        <w:numPr>
          <w:ilvl w:val="1"/>
          <w:numId w:val="17"/>
        </w:numPr>
        <w:tabs>
          <w:tab w:val="clear" w:pos="706"/>
          <w:tab w:val="left" w:pos="1080" w:leader="none"/>
        </w:tabs>
        <w:spacing w:lineRule="auto" w:line="240" w:before="0" w:after="0"/>
        <w:ind w:left="0" w:firstLine="810"/>
        <w:contextualSpacing/>
        <w:jc w:val="both"/>
        <w:rPr/>
      </w:pPr>
      <w:r>
        <w:rPr>
          <w:rFonts w:eastAsia="Times New Roman" w:cs="Times New Roman" w:ascii="Times New Roman" w:hAnsi="Times New Roman"/>
          <w:sz w:val="24"/>
          <w:szCs w:val="24"/>
          <w:lang w:val="sr-BA"/>
        </w:rPr>
        <w:t>нареди истовар животиња и стављање у карантин за животиње и подвргавање дијагностичким испитивањима или враћање у мјесто утовара гдје ће бити стављене у карантин.</w:t>
      </w:r>
    </w:p>
    <w:p>
      <w:pPr>
        <w:pStyle w:val="ListParagraph"/>
        <w:numPr>
          <w:ilvl w:val="1"/>
          <w:numId w:val="17"/>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реди друге мјере и предузме друге радње, у складу са овим законом.</w:t>
      </w:r>
    </w:p>
    <w:p>
      <w:pPr>
        <w:pStyle w:val="ListParagraph"/>
        <w:numPr>
          <w:ilvl w:val="0"/>
          <w:numId w:val="51"/>
        </w:numPr>
        <w:tabs>
          <w:tab w:val="clear" w:pos="706"/>
          <w:tab w:val="left" w:pos="1080" w:leader="none"/>
        </w:tabs>
        <w:autoSpaceDE w:val="false"/>
        <w:spacing w:lineRule="auto" w:line="240" w:before="0" w:after="0"/>
        <w:ind w:left="0" w:firstLine="709"/>
        <w:contextualSpacing/>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Ветеринарски инспектор налаже рјешењем мјере из става 1. овог члана. </w:t>
      </w:r>
    </w:p>
    <w:p>
      <w:pPr>
        <w:pStyle w:val="ListParagraph"/>
        <w:numPr>
          <w:ilvl w:val="0"/>
          <w:numId w:val="51"/>
        </w:numPr>
        <w:tabs>
          <w:tab w:val="clear" w:pos="706"/>
          <w:tab w:val="left" w:pos="709" w:leader="none"/>
        </w:tabs>
        <w:autoSpaceDE w:val="false"/>
        <w:spacing w:lineRule="auto" w:line="240" w:before="0" w:after="0"/>
        <w:contextualSpacing/>
        <w:jc w:val="both"/>
        <w:rPr/>
      </w:pPr>
      <w:r>
        <w:rPr>
          <w:rFonts w:cs="Times New Roman" w:ascii="Times New Roman" w:hAnsi="Times New Roman"/>
          <w:bCs/>
          <w:iCs/>
          <w:sz w:val="24"/>
          <w:szCs w:val="24"/>
          <w:lang w:val="sr-BA"/>
        </w:rPr>
        <w:t xml:space="preserve">Послове из става 1. овог члана који се односе на храну животињског </w:t>
      </w:r>
    </w:p>
    <w:p>
      <w:pPr>
        <w:pStyle w:val="ListParagraph"/>
        <w:tabs>
          <w:tab w:val="clear" w:pos="706"/>
          <w:tab w:val="left" w:pos="709" w:leader="none"/>
        </w:tabs>
        <w:autoSpaceDE w:val="false"/>
        <w:spacing w:lineRule="auto" w:line="240" w:before="0" w:after="0"/>
        <w:ind w:left="0" w:hanging="0"/>
        <w:contextualSpacing/>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поријекла и храну за животиње обавља и инспектор за хран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Када ветеринарски инспектор посумња у ветеринарско-здравствену или квалитативну исправност производа животињског поријекла, хране животињског поријекла, хране за животиње и воде за напајање животиња, као и ветеринарско-здравствену исправност репродуктивног материјала, узима узорак по службеној дужности и доставља службену лабораторији на испитивање (анализ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бјекат који је предмет контроле је дужан да ветеринарском инспектору стави бесплатно на располагање потребне количине узорака ради лабораторијског испитивања.</w:t>
      </w:r>
    </w:p>
    <w:p>
      <w:pPr>
        <w:pStyle w:val="Normal"/>
        <w:autoSpaceDE w:val="false"/>
        <w:spacing w:lineRule="auto" w:line="240" w:before="0" w:after="0"/>
        <w:ind w:firstLine="720"/>
        <w:jc w:val="both"/>
        <w:rPr/>
      </w:pPr>
      <w:r>
        <w:rPr>
          <w:rFonts w:cs="Times New Roman" w:ascii="Times New Roman" w:hAnsi="Times New Roman"/>
          <w:sz w:val="24"/>
          <w:szCs w:val="24"/>
          <w:lang w:val="sr-BA"/>
        </w:rPr>
        <w:t>(3) Субјекат из става 2. овог члана који је незадовољан резултатом анализе може тражити суперанализу узорка узетог у исто вријеме и на исти начин у року од три дана од дана обавјештавања о резултатима анализ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Трошкове анализе и суперанализе свих узорака сноси субјекат од кога је узорак узет ако се у поступку утврди да не одговара прописаним својстви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Ако узорак одговара прописаним својствима, трошкови лабораторијских анализа падају на терет средстава буџета Републике Српске.</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17.</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 </w:t>
      </w:r>
      <w:r>
        <w:rPr>
          <w:rFonts w:cs="Times New Roman" w:ascii="Times New Roman" w:hAnsi="Times New Roman"/>
          <w:sz w:val="24"/>
          <w:szCs w:val="24"/>
          <w:lang w:val="sr-BA"/>
        </w:rPr>
        <w:t>Продаја производа, односно животиња из члана 115. став 1. тачка 6) овог закона  врши се по окончању одговарајућег судског поступка на основу извршне судске одлук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Ако чување одузетих животиња или производа животињског поријекла изискује несразмјерне трошкове, животиње или производи се одмах продај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редства остварена продајом одузетих производа, односно животиња по одбитку трошкова, уплаћују се у буџет Републике Српске.</w:t>
      </w:r>
    </w:p>
    <w:p>
      <w:pPr>
        <w:pStyle w:val="Normal"/>
        <w:autoSpaceDE w:val="false"/>
        <w:spacing w:lineRule="auto" w:line="240" w:before="0" w:after="0"/>
        <w:ind w:firstLine="720"/>
        <w:jc w:val="both"/>
        <w:rPr/>
      </w:pPr>
      <w:r>
        <w:rPr>
          <w:rFonts w:cs="Times New Roman" w:ascii="Times New Roman" w:hAnsi="Times New Roman"/>
          <w:sz w:val="24"/>
          <w:szCs w:val="24"/>
          <w:lang w:val="sr-BA"/>
        </w:rPr>
        <w:t>(4) Министар доноси правилник којим се прописује начин смјештаја и чувања одузетих производа, односно животиња.</w:t>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rPr>
          <w:rFonts w:ascii="Times New Roman" w:hAnsi="Times New Roman" w:cs="Times New Roman"/>
          <w:b/>
          <w:b/>
          <w:bCs/>
          <w:iCs/>
          <w:sz w:val="24"/>
          <w:szCs w:val="24"/>
          <w:lang w:val="sr-BA"/>
        </w:rPr>
      </w:pPr>
      <w:r>
        <w:rPr>
          <w:rFonts w:cs="Times New Roman" w:ascii="Times New Roman" w:hAnsi="Times New Roman"/>
          <w:b/>
          <w:bCs/>
          <w:sz w:val="24"/>
          <w:szCs w:val="24"/>
          <w:lang w:val="sr-BA"/>
        </w:rPr>
        <w:t>ГЛАВА X</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КАЗНЕНЕ ОДРЕДБЕ</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1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tabs>
          <w:tab w:val="clear" w:pos="706"/>
          <w:tab w:val="left" w:pos="1080" w:leader="none"/>
        </w:tabs>
        <w:autoSpaceDE w:val="false"/>
        <w:spacing w:lineRule="auto" w:line="240" w:before="0" w:after="0"/>
        <w:ind w:firstLine="720"/>
        <w:jc w:val="both"/>
        <w:rPr/>
      </w:pPr>
      <w:r>
        <w:rPr>
          <w:rFonts w:cs="Times New Roman" w:ascii="Times New Roman" w:hAnsi="Times New Roman"/>
          <w:sz w:val="24"/>
          <w:szCs w:val="24"/>
          <w:lang w:val="sr-BA"/>
        </w:rPr>
        <w:t xml:space="preserve">(1) Новчаном казном од </w:t>
      </w:r>
      <w:r>
        <w:rPr>
          <w:rFonts w:cs="Times New Roman" w:ascii="Times New Roman" w:hAnsi="Times New Roman"/>
          <w:spacing w:val="-4"/>
          <w:sz w:val="24"/>
          <w:szCs w:val="24"/>
          <w:lang w:val="sr-BA"/>
        </w:rPr>
        <w:t>3.000 KM</w:t>
      </w:r>
      <w:r>
        <w:rPr>
          <w:rFonts w:cs="Times New Roman" w:ascii="Times New Roman" w:hAnsi="Times New Roman"/>
          <w:sz w:val="24"/>
          <w:szCs w:val="24"/>
          <w:lang w:val="sr-BA"/>
        </w:rPr>
        <w:t xml:space="preserve"> до </w:t>
      </w:r>
      <w:r>
        <w:rPr>
          <w:rFonts w:cs="Times New Roman" w:ascii="Times New Roman" w:hAnsi="Times New Roman"/>
          <w:spacing w:val="-4"/>
          <w:sz w:val="24"/>
          <w:szCs w:val="24"/>
          <w:lang w:val="sr-BA"/>
        </w:rPr>
        <w:t>9.000 KM</w:t>
      </w:r>
      <w:r>
        <w:rPr>
          <w:rFonts w:cs="Times New Roman" w:ascii="Times New Roman" w:hAnsi="Times New Roman"/>
          <w:sz w:val="24"/>
          <w:szCs w:val="24"/>
          <w:lang w:val="sr-BA"/>
        </w:rPr>
        <w:t xml:space="preserve"> казниће се за прекршај привредно друштво или друго правно лице ако:</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рши ветеринарску дјелатност, а не испуњава услове (члан 6. став 2, члан 7. став 4, члан 8. ст. 3. и 4, члан 9. став 2, члан 10, члан 11. став 4, члан 13. став 1, члан 14. став 3. и  члан 16. став 1),</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послове за које није овлаштен у складу са овим законом (чл. 7, 8, 9, 10, 11, 12, 14. и  15, члан 68. ст. 4. и 5, члан 69. став 2. и члан 114),</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рши промет репродуктивног материјала и не води прописане евиденције о производњи, складиштењу и стављању у промет репродуктивног материјала и не чува је на прописан начин (члан 14),</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врши систематско праћење здравственог стања и репродуктивне способности животиња и произведеног репродуктивног материјала (члан 14. став 2),</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ветеринарску дјелатност, а не посједује рјешење о испуњености услова (члан 18. став 7),</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послове из Програма мјера, а не посједује рјешење о овлаштењу за спровођење Програма мјера (члан 34. ст. 4, 5, 6. и 7),</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послове из Програма мјера на епизоотиолошкој јединици за коју не посједује рјешење о овлаштењу за спровођење Програма мјера (члан 34. ст. 8. и 12),</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обавља послове дијагностике из Програма мјера, а не посједује рјешење </w:t>
      </w:r>
      <w:r>
        <w:rPr>
          <w:rFonts w:cs="Times New Roman" w:ascii="Times New Roman" w:hAnsi="Times New Roman"/>
          <w:bCs/>
          <w:iCs/>
          <w:sz w:val="24"/>
          <w:szCs w:val="24"/>
          <w:lang w:val="sr-BA"/>
        </w:rPr>
        <w:t>о овлаштењу за спровођење дијагностике из Програма мјера</w:t>
      </w:r>
      <w:r>
        <w:rPr>
          <w:rFonts w:cs="Times New Roman" w:ascii="Times New Roman" w:hAnsi="Times New Roman"/>
          <w:sz w:val="24"/>
          <w:szCs w:val="24"/>
          <w:lang w:val="sr-BA"/>
        </w:rPr>
        <w:t xml:space="preserve"> (члан 34. став 11),</w:t>
      </w:r>
    </w:p>
    <w:p>
      <w:pPr>
        <w:pStyle w:val="ListParagraph"/>
        <w:numPr>
          <w:ilvl w:val="0"/>
          <w:numId w:val="6"/>
        </w:numPr>
        <w:tabs>
          <w:tab w:val="clear" w:pos="706"/>
          <w:tab w:val="left" w:pos="1080" w:leader="none"/>
          <w:tab w:val="left" w:pos="1134"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тупи или у одређеном року не поступи по наредби надлежног органа за спровођење мјера (чл. 39, 44, 48. и 52),</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омогући спровођење Програма мјера (члан 41. став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предузме мјере у случају сумње да су животиње обољеле од заразне болести и усљед тога наступи ширење заразе (члан 45. став 2. т. 1) до 5),</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обавјештава Министарство о свакој сумњи или појави заразне болести животиња за репродукцију (члан 50. став 2),</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врши промет, увоз или извоз сјемена за вјештачко осјемењавање јајних ћелија и оплођених јајних ћелија на прописан начин (члан 5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дјелатност из члана 59. овог закона, а не испуњава услове прописане овим законом (члан 59),</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дјелатност из члана 59. овог закона, а не посједује рјешење о испуњености услова и није уписан у Регистар објеката, односно Регистар одобрених објеката (члан 60. став 2. и члан 64),</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гради, реконструише, односно користи објекат, а не испуњава ветеринарско-здравствене услове (члан 63),</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ристи извозни контролни број, а не испуњава прописане услове из члана 66. став 2. овог закона,</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ози животиње, производе животињског поријекла, храну животињског поријекла и храну за животиње из објеката који нису одобрени за извоз (члан 66. став 3),</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е набављене у земљи смјешта у објекте за узгој и држање, а није извршен њихов ветеринарско-здравствени преглед (члан 81. став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тави у промет храну животињског поријекла која није безбједна за исхрану људи (члан 89. став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испуњава услове за обављање дезинфекције, дезинсекције, дератизације, дезодорације и деконтаминације (члана 93. став 1),</w:t>
      </w:r>
    </w:p>
    <w:p>
      <w:pPr>
        <w:pStyle w:val="ListParagraph"/>
        <w:numPr>
          <w:ilvl w:val="0"/>
          <w:numId w:val="6"/>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тупи по рјешењу инспектора у складу са ов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За прекршај из става 1. овог члана казниће се новчаном казном од  </w:t>
      </w:r>
      <w:r>
        <w:rPr>
          <w:rFonts w:cs="Times New Roman" w:ascii="Times New Roman" w:hAnsi="Times New Roman"/>
          <w:spacing w:val="-4"/>
          <w:sz w:val="24"/>
          <w:szCs w:val="24"/>
          <w:lang w:val="sr-BA"/>
        </w:rPr>
        <w:t>1.000 KM</w:t>
      </w:r>
      <w:r>
        <w:rPr>
          <w:rFonts w:cs="Times New Roman" w:ascii="Times New Roman" w:hAnsi="Times New Roman"/>
          <w:sz w:val="24"/>
          <w:szCs w:val="24"/>
          <w:lang w:val="sr-BA"/>
        </w:rPr>
        <w:t xml:space="preserve">  до </w:t>
      </w:r>
      <w:r>
        <w:rPr>
          <w:rFonts w:cs="Times New Roman" w:ascii="Times New Roman" w:hAnsi="Times New Roman"/>
          <w:spacing w:val="-4"/>
          <w:sz w:val="24"/>
          <w:szCs w:val="24"/>
          <w:lang w:val="sr-BA"/>
        </w:rPr>
        <w:t>3.000 KM</w:t>
      </w:r>
      <w:r>
        <w:rPr>
          <w:rFonts w:cs="Times New Roman" w:ascii="Times New Roman" w:hAnsi="Times New Roman"/>
          <w:sz w:val="24"/>
          <w:szCs w:val="24"/>
          <w:lang w:val="sr-BA"/>
        </w:rPr>
        <w:t xml:space="preserve"> и одговорно лице у привредном друштву или другом правном лиц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радње из става 1. овог члана поред новчане казне може се изрећи и заштитна мјера забране вршења позива, дјелатности или дужности.</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19.</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Новчаном казном од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до 9</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казниће се за прекршај привредно друштво или друго правно лице ако:</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 врши или на прописан начин не врши послове из члана 7. став 1, члана 8. став 1,  члана 9. став 1, члана 11. став 1, члан 12. став 1, члан 14. став 1. и члана 15. став 1. овог закона,  </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и техничари изводе хируршке захвате, постављају дијагнозу, прописују начин лијечења и самостално располажу ВМ производима (члан 21. став 5),</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лица која се, у смислу овог закона, не сматрају ветеринарским радницима, обављају послове ветеринарске струке (члан 2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етеринар и ветеринарски техничар са IV степеном стручне спреме самостално обавља послове здравствене заштите животиња без положеног стручног испита, а по истеку године дана од обављања приправничког стажа (члан 23. став 3),</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животиње у промету не прати одговарајући идентификациони документ (члан 77. став 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изда увјерење о здравственом стању на прописан начин (члан 77. став 5),</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рши утовар, претовар и истовар животиња током превоза у објектима који не испуњавају ветеринарско-здравствене услове за ту врсту објеката (члан 78. став 3),</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врши продају животиња на сабирним центрима, сточним пијацама и откупним мјестима који нису регистровани, односно одобрени (члан 80. став 2),</w:t>
      </w:r>
    </w:p>
    <w:p>
      <w:pPr>
        <w:pStyle w:val="ListParagraph"/>
        <w:numPr>
          <w:ilvl w:val="0"/>
          <w:numId w:val="13"/>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рши клање животиња, односно принудно клање животиња без ветеринарско-здравственог прегледа (члан 83. ст. 1, 3. и 5),</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ористи месо и органе закланих болесних животиња за јавну потрошњу, као и одстрањивање или уништавање без претходног ветеринарско-здравственог прегледа (члан 83. став 7),</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ивремено не складишти дивљач, односно лешеве дивљачи, односно не обезбиједи њихову службену контролу (члан 86. ст. 1. и 2),</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производи, ставља у промет или користи храну за животиње и храну животињског поријекла, односно стави со у промет за исхрану животиња супротно члану 92. ст. 1. до 7. овог закона,</w:t>
      </w:r>
    </w:p>
    <w:p>
      <w:pPr>
        <w:pStyle w:val="ListParagraph"/>
        <w:numPr>
          <w:ilvl w:val="0"/>
          <w:numId w:val="13"/>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тупи по рјешењу инспектора у складу са ов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прекршај из става 1. овог члана казниће се новчаном казном од 5</w:t>
      </w:r>
      <w:r>
        <w:rPr>
          <w:rFonts w:cs="Times New Roman" w:ascii="Times New Roman" w:hAnsi="Times New Roman"/>
          <w:spacing w:val="-4"/>
          <w:sz w:val="24"/>
          <w:szCs w:val="24"/>
          <w:lang w:val="sr-BA"/>
        </w:rPr>
        <w:t>00 KM</w:t>
      </w:r>
      <w:r>
        <w:rPr>
          <w:rFonts w:cs="Times New Roman" w:ascii="Times New Roman" w:hAnsi="Times New Roman"/>
          <w:sz w:val="24"/>
          <w:szCs w:val="24"/>
          <w:lang w:val="sr-BA"/>
        </w:rPr>
        <w:t xml:space="preserve"> до 1</w:t>
      </w:r>
      <w:r>
        <w:rPr>
          <w:rFonts w:cs="Times New Roman" w:ascii="Times New Roman" w:hAnsi="Times New Roman"/>
          <w:spacing w:val="-4"/>
          <w:sz w:val="24"/>
          <w:szCs w:val="24"/>
          <w:lang w:val="sr-BA"/>
        </w:rPr>
        <w:t>.500 KM</w:t>
      </w:r>
      <w:r>
        <w:rPr>
          <w:rFonts w:cs="Times New Roman" w:ascii="Times New Roman" w:hAnsi="Times New Roman"/>
          <w:sz w:val="24"/>
          <w:szCs w:val="24"/>
          <w:lang w:val="sr-BA"/>
        </w:rPr>
        <w:t xml:space="preserve"> и одговорно лице у привредном друштву или другом правном лиц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радње из става 1. овог члана поред новчане казне може се изрећи и заштитна мјера забране вршења позива, дјелатности или дужности.</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20.</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Новчаном казном од </w:t>
      </w:r>
      <w:r>
        <w:rPr>
          <w:rFonts w:cs="Times New Roman" w:ascii="Times New Roman" w:hAnsi="Times New Roman"/>
          <w:spacing w:val="-4"/>
          <w:sz w:val="24"/>
          <w:szCs w:val="24"/>
          <w:lang w:val="sr-BA"/>
        </w:rPr>
        <w:t>1.000 KM</w:t>
      </w:r>
      <w:r>
        <w:rPr>
          <w:rFonts w:cs="Times New Roman" w:ascii="Times New Roman" w:hAnsi="Times New Roman"/>
          <w:sz w:val="24"/>
          <w:szCs w:val="24"/>
          <w:lang w:val="sr-BA"/>
        </w:rPr>
        <w:t xml:space="preserve"> до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казниће се за прекршај привредно друштво или друго правно лице ако:</w:t>
      </w:r>
    </w:p>
    <w:p>
      <w:pPr>
        <w:pStyle w:val="ListParagraph"/>
        <w:numPr>
          <w:ilvl w:val="0"/>
          <w:numId w:val="24"/>
        </w:numPr>
        <w:tabs>
          <w:tab w:val="clear" w:pos="706"/>
          <w:tab w:val="left" w:pos="0" w:leader="none"/>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пријави кадровску промјену у прописаном року (члан 34. став 9),</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не води евиденцију о пријему и употреби ВМ производа и медицинских средстава, а извјештај о употријебљеним ВМ производима не доставља Министарству (члан 35. став 2), </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води регистар животиња на имању и евиденцију о куповини и продаји животиња, њиховом премјештању и промету (члан 41. т. 10) и 11),</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чува прописану документацију (члан 41. тачка 14),</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омогући ветеринарској станици или ветеринарској амбуланти узимање потребног материјала за лабораторијско испитивање (члан 45. став 2. тачка 6),</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обавља дјелатност клања животиња, производњу и промет хране животињског поријекла и хране за животиње, сакупљање, прераду и уништавање нуспроизвода животињског поријекла, а нема НАССР програм, односно одговорно лице за спровођење програма (члан 67),</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држи, односно ставља у промет, односно увози животињу која није обиљежена и регистрована на прописан начин (члан 68. став 1),</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ласник животиње не поступи у складу са чланом 69. овог закона,</w:t>
      </w:r>
    </w:p>
    <w:p>
      <w:pPr>
        <w:pStyle w:val="ListParagraph"/>
        <w:numPr>
          <w:ilvl w:val="0"/>
          <w:numId w:val="24"/>
        </w:numPr>
        <w:tabs>
          <w:tab w:val="clear" w:pos="706"/>
          <w:tab w:val="left" w:pos="108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у случају угинућа животиње не преда пасош овлаштеном обиљеживачу (члан 72. став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унесе у пасош податке о приспјећу животиња на имање (члан 7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обавијести овлаштеног обиљеживача о оштећењу или нестанку пасоша или идентификационог документа у прописаном року (члан 74. став 1),</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води евиденцију о издатим увјерењима о здравственом стању животиња, односно потврдама о здравственом стању пошиљке у промету (члан 77. став 6),</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рши превоз животиња возилима која не испуњавају техничке и хигијенске услове и која нису евидентирана у Министарству (члан 78. став 1),</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а захтјев ветеринарског инспектора одбије да да на увид увјерење о здравственом стању животиње, као и потврду о здравственом стању животиње у промету и одговарајући идентификациони документ који прати кретање и промет животиње (члан 78. став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тупи на прописан начин (члан 81. став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 xml:space="preserve">обавља послове из члана 82. став 1. овог закона, а нема рјешење надлежног </w:t>
      </w:r>
      <w:r>
        <w:rPr>
          <w:rFonts w:cs="Times New Roman" w:ascii="Times New Roman" w:hAnsi="Times New Roman"/>
          <w:bCs/>
          <w:sz w:val="24"/>
          <w:szCs w:val="24"/>
          <w:lang w:val="sr-BA"/>
        </w:rPr>
        <w:t>ветеринарског инспектора</w:t>
      </w:r>
      <w:r>
        <w:rPr>
          <w:rFonts w:cs="Times New Roman" w:ascii="Times New Roman" w:hAnsi="Times New Roman"/>
          <w:sz w:val="24"/>
          <w:szCs w:val="24"/>
          <w:lang w:val="sr-BA"/>
        </w:rPr>
        <w:t>,</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води податке и не чува их у складу са чланом 85. ст. 1. и 2. овог закона, односно у информациони систем за обиљежавање и контролу кретања животиња не достави податке о идентификационим бројевима закланих животиња у складу са чланом 85. став 3. овог закона,</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даје храну животињског поријекла ван регистрованог, односно одобреног објекта (члан 87. став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храну животињског поријекла у промету не обиљежи на прописан начин (члан 88. ст. 1. и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врши промет кожа на прописан начин (члан 91. ст. 1. и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 откупу, промету и преради коже не поступи по одредбама члана 91. ст. 4. и 6. овог закона,</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не достави овлаштеној лабораторији узорке кожа за преглед на бедреницу (члан 91. став 5),</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води евиденцију и не чува је на прописан начин (члан 91. став 3. и члан 92. став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акупља, прерађује или уништава нуспроизводе животињског поријекла, односно не води и не чува прописану евиденцију супротно одредбама Закона о нуспроизводима животињског поријекла (члан 94),</w:t>
      </w:r>
    </w:p>
    <w:p>
      <w:pPr>
        <w:pStyle w:val="ListParagraph"/>
        <w:numPr>
          <w:ilvl w:val="0"/>
          <w:numId w:val="24"/>
        </w:numPr>
        <w:tabs>
          <w:tab w:val="clear" w:pos="706"/>
          <w:tab w:val="left" w:pos="1134" w:leader="none"/>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обезбиједи пренос нуспроизвода животињског поријекла из сопственог објекта до најближег објекта за прикупљање и прераду (члан 97. став 5),</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баца лешеве у ријеке или друге водене токове, оставља их на путевима, отвореном простору, у шупама или на другом мјесту, не пријави угинуће овлаштеном ветеринарском инспектору (члан 98. ст. 1, 2. и 3),</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pPr>
      <w:r>
        <w:rPr>
          <w:rFonts w:cs="Times New Roman" w:ascii="Times New Roman" w:hAnsi="Times New Roman"/>
          <w:sz w:val="24"/>
          <w:szCs w:val="24"/>
          <w:lang w:val="sr-BA"/>
        </w:rPr>
        <w:t>злоупотребљава или мучи животиње, односно не врши заштиту животиња од патње и бола и не поступа у складу са прописима којим се уређује заштита добробити животиња (члан 100),</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теринарском инспектору не стави бесплатно на располагање потребне количине узорака (члан 116. став 2),</w:t>
      </w:r>
    </w:p>
    <w:p>
      <w:pPr>
        <w:pStyle w:val="ListParagraph"/>
        <w:numPr>
          <w:ilvl w:val="0"/>
          <w:numId w:val="24"/>
        </w:numPr>
        <w:tabs>
          <w:tab w:val="clear" w:pos="706"/>
          <w:tab w:val="left" w:pos="1170" w:leader="none"/>
        </w:tabs>
        <w:autoSpaceDE w:val="false"/>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 поступи по рјешењу инспектора у складу са ов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прекршај из става 1. овог члана казниће се новчаном казном од 3</w:t>
      </w:r>
      <w:r>
        <w:rPr>
          <w:rFonts w:cs="Times New Roman" w:ascii="Times New Roman" w:hAnsi="Times New Roman"/>
          <w:spacing w:val="-4"/>
          <w:sz w:val="24"/>
          <w:szCs w:val="24"/>
          <w:lang w:val="sr-BA"/>
        </w:rPr>
        <w:t>00 KM</w:t>
      </w:r>
      <w:r>
        <w:rPr>
          <w:rFonts w:cs="Times New Roman" w:ascii="Times New Roman" w:hAnsi="Times New Roman"/>
          <w:sz w:val="24"/>
          <w:szCs w:val="24"/>
          <w:lang w:val="sr-BA"/>
        </w:rPr>
        <w:t xml:space="preserve">  до </w:t>
      </w:r>
      <w:r>
        <w:rPr>
          <w:rFonts w:cs="Times New Roman" w:ascii="Times New Roman" w:hAnsi="Times New Roman"/>
          <w:spacing w:val="-4"/>
          <w:sz w:val="24"/>
          <w:szCs w:val="24"/>
          <w:lang w:val="sr-BA"/>
        </w:rPr>
        <w:t>900 KM</w:t>
      </w:r>
      <w:r>
        <w:rPr>
          <w:rFonts w:cs="Times New Roman" w:ascii="Times New Roman" w:hAnsi="Times New Roman"/>
          <w:sz w:val="24"/>
          <w:szCs w:val="24"/>
          <w:lang w:val="sr-BA"/>
        </w:rPr>
        <w:t xml:space="preserve"> и одговорно лице у привредном друштву или другом правном лицу.</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Новчаном казном од 1</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до 3</w:t>
      </w:r>
      <w:r>
        <w:rPr>
          <w:rFonts w:cs="Times New Roman" w:ascii="Times New Roman" w:hAnsi="Times New Roman"/>
          <w:spacing w:val="-4"/>
          <w:sz w:val="24"/>
          <w:szCs w:val="24"/>
          <w:lang w:val="sr-BA"/>
        </w:rPr>
        <w:t>.000 KM</w:t>
      </w:r>
      <w:r>
        <w:rPr>
          <w:rFonts w:cs="Times New Roman" w:ascii="Times New Roman" w:hAnsi="Times New Roman"/>
          <w:sz w:val="24"/>
          <w:szCs w:val="24"/>
          <w:lang w:val="sr-BA"/>
        </w:rPr>
        <w:t xml:space="preserve"> казниће се за прекршај предузетник ако:</w:t>
      </w:r>
    </w:p>
    <w:p>
      <w:pPr>
        <w:pStyle w:val="ListParagraph"/>
        <w:numPr>
          <w:ilvl w:val="0"/>
          <w:numId w:val="48"/>
        </w:numPr>
        <w:tabs>
          <w:tab w:val="clear" w:pos="706"/>
          <w:tab w:val="left" w:pos="851" w:leader="none"/>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марни произвођачи који производе храну животињског поријекла у мањим количинама намијењену за јавну потрошњу, продају је на мјесту производње или на пијацама, а производи не потичу из објеката који су уписани у Регистар објеката (члан 90) и</w:t>
      </w:r>
    </w:p>
    <w:p>
      <w:pPr>
        <w:pStyle w:val="ListParagraph"/>
        <w:numPr>
          <w:ilvl w:val="0"/>
          <w:numId w:val="48"/>
        </w:numPr>
        <w:tabs>
          <w:tab w:val="clear" w:pos="706"/>
          <w:tab w:val="left" w:pos="851" w:leader="none"/>
          <w:tab w:val="left" w:pos="993" w:leader="none"/>
        </w:tabs>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чини радњу из члана 118. став 1, члана 119. став 1. и члана 120. став 1. овог закона. </w:t>
      </w:r>
    </w:p>
    <w:p>
      <w:pPr>
        <w:pStyle w:val="Normal"/>
        <w:autoSpaceDE w:val="false"/>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вчаном казном од 500 KM  до 1.500 KM казниће се за прекршај физичко лице ако: </w:t>
      </w:r>
    </w:p>
    <w:p>
      <w:pPr>
        <w:pStyle w:val="ListParagraph"/>
        <w:numPr>
          <w:ilvl w:val="0"/>
          <w:numId w:val="20"/>
        </w:numPr>
        <w:tabs>
          <w:tab w:val="clear" w:pos="706"/>
          <w:tab w:val="left" w:pos="851" w:leader="none"/>
          <w:tab w:val="left" w:pos="993"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изведену храну животињског поријекла у мањим количинама намијењену за јавну потрошњу продају на мјесту производње или на пијацама, а производи не потичу из објеката који су уписани у Регистар објеката (члан 90) и</w:t>
      </w:r>
    </w:p>
    <w:p>
      <w:pPr>
        <w:pStyle w:val="ListParagraph"/>
        <w:numPr>
          <w:ilvl w:val="0"/>
          <w:numId w:val="20"/>
        </w:numPr>
        <w:tabs>
          <w:tab w:val="clear" w:pos="706"/>
          <w:tab w:val="left" w:pos="851" w:leader="none"/>
          <w:tab w:val="left" w:pos="993"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чини радњу из члана 118. став 1, члана 119. став 1. и члана 120. став 1. овог закона.</w:t>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ГЛАВА XI</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РЕЛАЗНЕ И ЗАВРШНЕ ОДРЕДБЕ</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3.</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1) Влада ће у року од шест мјесеци од дана ступања на снагу овог закона донијети:</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Уредбу о висини и начину наплате накнаде за преглед објеката (члан 18. став 8. и члан 64. став 15),</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едбу о висини и начину наплате накнаде за полагање стручног испита за ветеринара и ветеринарског техничара (члан 24. став 8), </w:t>
      </w:r>
    </w:p>
    <w:p>
      <w:pPr>
        <w:pStyle w:val="NoSpacing"/>
        <w:numPr>
          <w:ilvl w:val="0"/>
          <w:numId w:val="21"/>
        </w:numPr>
        <w:tabs>
          <w:tab w:val="clear" w:pos="706"/>
          <w:tab w:val="left" w:pos="1080" w:leader="none"/>
        </w:tabs>
        <w:ind w:left="0" w:firstLine="810"/>
        <w:jc w:val="both"/>
        <w:rPr/>
      </w:pPr>
      <w:r>
        <w:rPr>
          <w:rFonts w:cs="Times New Roman" w:ascii="Times New Roman" w:hAnsi="Times New Roman"/>
          <w:sz w:val="24"/>
          <w:szCs w:val="24"/>
          <w:lang w:val="sr-BA"/>
        </w:rPr>
        <w:t>Уредбу о висини и начину наплате накнаде за држање, обиљежавање и регистровање животиња (члан 76. став 2. и члан 104. став 6),</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едбу о висини и начину наплате накнаде за издавање увјерења о здравственом стању животиње и потврде о здравственом стању пошиљке у промету (члан 77. став 9) и </w:t>
      </w:r>
    </w:p>
    <w:p>
      <w:pPr>
        <w:pStyle w:val="NoSpacing"/>
        <w:numPr>
          <w:ilvl w:val="0"/>
          <w:numId w:val="21"/>
        </w:numPr>
        <w:tabs>
          <w:tab w:val="clear" w:pos="706"/>
          <w:tab w:val="left" w:pos="1080" w:leader="none"/>
        </w:tabs>
        <w:ind w:left="0" w:firstLine="810"/>
        <w:jc w:val="both"/>
        <w:rPr>
          <w:rFonts w:ascii="Times New Roman" w:hAnsi="Times New Roman" w:cs="Times New Roman"/>
          <w:sz w:val="24"/>
          <w:szCs w:val="24"/>
          <w:lang w:val="sr-BA"/>
        </w:rPr>
      </w:pPr>
      <w:r>
        <w:rPr>
          <w:rFonts w:cs="Times New Roman" w:ascii="Times New Roman" w:hAnsi="Times New Roman"/>
          <w:bCs/>
          <w:iCs/>
          <w:sz w:val="24"/>
          <w:szCs w:val="24"/>
          <w:lang w:val="sr-BA"/>
        </w:rPr>
        <w:t>Уредбу о висини и начину наплате накнаде за спровођење службене контроле и издавања увјерења и потврде о ветеринарско-здравственој исправности (члан 105. став 3).</w:t>
      </w:r>
    </w:p>
    <w:p>
      <w:pPr>
        <w:pStyle w:val="NoSpacing"/>
        <w:ind w:firstLine="720"/>
        <w:jc w:val="both"/>
        <w:rPr/>
      </w:pPr>
      <w:r>
        <w:rPr>
          <w:rFonts w:cs="Times New Roman" w:ascii="Times New Roman" w:hAnsi="Times New Roman"/>
          <w:sz w:val="24"/>
          <w:szCs w:val="24"/>
          <w:lang w:val="sr-BA"/>
        </w:rPr>
        <w:t xml:space="preserve">(2) Министар ће у року од девет мјесеци од дана ступања на снагу овог закона донијети сљедеће прописе: </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рад ветеринарских организација (члан 5. став 3),</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рад лабораторија, ветеринарско-специјалистичког завода и ветеринарског института (члан 11. став 8, члан 13. став 3. и члан 16. став 3),</w:t>
      </w:r>
    </w:p>
    <w:p>
      <w:pPr>
        <w:pStyle w:val="NoSpacing"/>
        <w:numPr>
          <w:ilvl w:val="0"/>
          <w:numId w:val="4"/>
        </w:numPr>
        <w:ind w:left="1080" w:hanging="450"/>
        <w:jc w:val="both"/>
        <w:rPr/>
      </w:pPr>
      <w:r>
        <w:rPr>
          <w:rFonts w:cs="Times New Roman" w:ascii="Times New Roman" w:hAnsi="Times New Roman"/>
          <w:sz w:val="24"/>
          <w:szCs w:val="24"/>
          <w:lang w:val="sr-BA"/>
        </w:rPr>
        <w:t xml:space="preserve">Правилник о </w:t>
      </w:r>
      <w:r>
        <w:rPr>
          <w:rFonts w:cs="Times New Roman" w:ascii="Times New Roman" w:hAnsi="Times New Roman"/>
          <w:bCs/>
          <w:sz w:val="24"/>
          <w:szCs w:val="24"/>
          <w:lang w:val="sr-BA"/>
        </w:rPr>
        <w:t>условима за рад</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центра за репродукцију и вјештачко осјемењавање животиња </w:t>
      </w:r>
      <w:r>
        <w:rPr>
          <w:rFonts w:cs="Times New Roman" w:ascii="Times New Roman" w:hAnsi="Times New Roman"/>
          <w:sz w:val="24"/>
          <w:szCs w:val="24"/>
          <w:lang w:val="sr-BA"/>
        </w:rPr>
        <w:t>(члан 14. став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обављање послова ветеринарске зоохигијенске службе (члан 17. став 7),</w:t>
      </w:r>
    </w:p>
    <w:p>
      <w:pPr>
        <w:pStyle w:val="NoSpacing"/>
        <w:numPr>
          <w:ilvl w:val="0"/>
          <w:numId w:val="4"/>
        </w:numPr>
        <w:ind w:left="1080" w:hanging="450"/>
        <w:jc w:val="both"/>
        <w:rPr/>
      </w:pPr>
      <w:r>
        <w:rPr>
          <w:rFonts w:cs="Times New Roman" w:ascii="Times New Roman" w:hAnsi="Times New Roman"/>
          <w:sz w:val="24"/>
          <w:szCs w:val="24"/>
          <w:lang w:val="sr-BA"/>
        </w:rPr>
        <w:t>Правилник о садржају и начину вођења Регистра субјеката у ветеринарској дјелатности  (члан 20. став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тврђивању плана, садржаја и метода полагања стручног испита (члан 24. став 9),</w:t>
      </w:r>
      <w:r>
        <w:rPr>
          <w:rFonts w:eastAsia="Times New Roman" w:cs="Times New Roman" w:ascii="Times New Roman" w:hAnsi="Times New Roman"/>
          <w:sz w:val="24"/>
          <w:szCs w:val="24"/>
          <w:lang w:val="sr-BA"/>
        </w:rPr>
        <w:t xml:space="preserve"> </w:t>
      </w:r>
    </w:p>
    <w:p>
      <w:pPr>
        <w:pStyle w:val="NoSpacing"/>
        <w:numPr>
          <w:ilvl w:val="0"/>
          <w:numId w:val="4"/>
        </w:numPr>
        <w:ind w:left="1080" w:hanging="45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Правилника о едукацији у области ветеринарства </w:t>
      </w:r>
      <w:r>
        <w:rPr>
          <w:rFonts w:cs="Times New Roman" w:ascii="Times New Roman" w:hAnsi="Times New Roman"/>
          <w:sz w:val="24"/>
          <w:szCs w:val="24"/>
          <w:lang w:val="sr-BA"/>
        </w:rPr>
        <w:t>(члан 25. став 5),</w:t>
      </w:r>
    </w:p>
    <w:p>
      <w:pPr>
        <w:pStyle w:val="NoSpacing"/>
        <w:numPr>
          <w:ilvl w:val="0"/>
          <w:numId w:val="4"/>
        </w:numPr>
        <w:ind w:left="1080" w:hanging="450"/>
        <w:jc w:val="both"/>
        <w:rPr/>
      </w:pPr>
      <w:r>
        <w:rPr>
          <w:rFonts w:eastAsia="Times New Roman" w:cs="Times New Roman" w:ascii="Times New Roman" w:hAnsi="Times New Roman"/>
          <w:sz w:val="24"/>
          <w:szCs w:val="24"/>
          <w:lang w:val="sr-BA"/>
        </w:rPr>
        <w:t xml:space="preserve">Правилник о упису у Регистар овлаштених ветеринарских организација и специјалистичких институција </w:t>
      </w:r>
      <w:r>
        <w:rPr>
          <w:rFonts w:cs="Times New Roman" w:ascii="Times New Roman" w:hAnsi="Times New Roman"/>
          <w:sz w:val="24"/>
          <w:szCs w:val="24"/>
          <w:lang w:val="sr-BA"/>
        </w:rPr>
        <w:t xml:space="preserve">(члан 34. став 13), </w:t>
      </w:r>
    </w:p>
    <w:p>
      <w:pPr>
        <w:pStyle w:val="NoSpacing"/>
        <w:numPr>
          <w:ilvl w:val="0"/>
          <w:numId w:val="4"/>
        </w:numPr>
        <w:ind w:left="1080" w:hanging="450"/>
        <w:jc w:val="both"/>
        <w:rPr/>
      </w:pPr>
      <w:r>
        <w:rPr>
          <w:rFonts w:cs="Times New Roman" w:ascii="Times New Roman" w:hAnsi="Times New Roman"/>
          <w:sz w:val="24"/>
          <w:szCs w:val="24"/>
          <w:lang w:val="sr-BA"/>
        </w:rPr>
        <w:t>Правилник о начину пријаве и одјаве заразне болести и начину обавјештавања о предузетим мјерама (члан 36. став 2. и члан 45. став 2),</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добијање здравственог статуса стада, јата, имања, компартмента, зоне и подручја (члан 37. став 5),</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bCs/>
          <w:iCs/>
          <w:sz w:val="24"/>
          <w:szCs w:val="24"/>
          <w:lang w:val="sr-BA"/>
        </w:rPr>
        <w:t>Правилник о садржају, облику и начин вођења евиденције коју воде власници животиња (члан 41. став 5),</w:t>
      </w:r>
    </w:p>
    <w:p>
      <w:pPr>
        <w:pStyle w:val="NoSpacing"/>
        <w:numPr>
          <w:ilvl w:val="0"/>
          <w:numId w:val="4"/>
        </w:numPr>
        <w:ind w:left="1080" w:hanging="450"/>
        <w:jc w:val="both"/>
        <w:rPr/>
      </w:pPr>
      <w:r>
        <w:rPr>
          <w:rFonts w:cs="Times New Roman" w:ascii="Times New Roman" w:hAnsi="Times New Roman"/>
          <w:sz w:val="24"/>
          <w:szCs w:val="24"/>
          <w:lang w:val="sr-BA"/>
        </w:rPr>
        <w:t>Правилник о утврђивању мјера раног откривања и дијагностике заразне болести и начин њиховог спровођења (члан 44. став 3),</w:t>
      </w:r>
    </w:p>
    <w:p>
      <w:pPr>
        <w:pStyle w:val="NoSpacing"/>
        <w:numPr>
          <w:ilvl w:val="0"/>
          <w:numId w:val="4"/>
        </w:numPr>
        <w:ind w:left="1080" w:hanging="450"/>
        <w:jc w:val="both"/>
        <w:rPr/>
      </w:pPr>
      <w:r>
        <w:rPr>
          <w:rFonts w:cs="Times New Roman" w:ascii="Times New Roman" w:hAnsi="Times New Roman"/>
          <w:sz w:val="24"/>
          <w:szCs w:val="24"/>
          <w:lang w:val="sr-BA"/>
        </w:rPr>
        <w:t>Правилник о начину одређивања зараженог и угроженог подручја и мјерама за спречавање ширења, сузбијања и искорјењивања заразне болести (члан 46. став 4),</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и документацији потребној за надокнаду штете (члан 58. став 8),</w:t>
      </w:r>
    </w:p>
    <w:p>
      <w:pPr>
        <w:pStyle w:val="NoSpacing"/>
        <w:numPr>
          <w:ilvl w:val="0"/>
          <w:numId w:val="4"/>
        </w:numPr>
        <w:ind w:left="1080" w:hanging="450"/>
        <w:jc w:val="both"/>
        <w:rPr/>
      </w:pPr>
      <w:r>
        <w:rPr>
          <w:rFonts w:cs="Times New Roman" w:ascii="Times New Roman" w:hAnsi="Times New Roman"/>
          <w:sz w:val="24"/>
          <w:szCs w:val="24"/>
          <w:lang w:val="sr-BA"/>
        </w:rPr>
        <w:t xml:space="preserve">Правилник о општим правилима хигијене хране животињског поријекла (члан 59. став 5. тачка 1), </w:t>
      </w:r>
    </w:p>
    <w:p>
      <w:pPr>
        <w:pStyle w:val="NoSpacing"/>
        <w:numPr>
          <w:ilvl w:val="0"/>
          <w:numId w:val="4"/>
        </w:numPr>
        <w:ind w:left="1080" w:hanging="450"/>
        <w:jc w:val="both"/>
        <w:rPr/>
      </w:pPr>
      <w:r>
        <w:rPr>
          <w:rFonts w:cs="Times New Roman" w:ascii="Times New Roman" w:hAnsi="Times New Roman"/>
          <w:sz w:val="24"/>
          <w:szCs w:val="24"/>
          <w:lang w:val="sr-BA"/>
        </w:rPr>
        <w:t xml:space="preserve">Правилник о посебним правилима хигијене хране животињског поријекла (члан 59. став 5. тачка 2), </w:t>
      </w:r>
    </w:p>
    <w:p>
      <w:pPr>
        <w:pStyle w:val="NoSpacing"/>
        <w:numPr>
          <w:ilvl w:val="0"/>
          <w:numId w:val="4"/>
        </w:numPr>
        <w:ind w:left="1080" w:hanging="450"/>
        <w:jc w:val="both"/>
        <w:rPr/>
      </w:pPr>
      <w:r>
        <w:rPr>
          <w:rFonts w:cs="Times New Roman" w:ascii="Times New Roman" w:hAnsi="Times New Roman"/>
          <w:sz w:val="24"/>
          <w:szCs w:val="24"/>
          <w:lang w:val="sr-BA"/>
        </w:rPr>
        <w:t>Правилник о микробиолошким критеријумима за храну животињског поријекла (члан 59. став 5. тачка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посебним условима за објекте у пословању са храном животињског поријекла који се одобравају под посебним условима (члан 59. став 5. тачка 4),</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упис објеката у Регистар објеката и Регистар одобрених објеката (члан 60. став 3. и члан 61. став 2),</w:t>
      </w:r>
    </w:p>
    <w:p>
      <w:pPr>
        <w:pStyle w:val="NoSpacing"/>
        <w:numPr>
          <w:ilvl w:val="0"/>
          <w:numId w:val="4"/>
        </w:numPr>
        <w:ind w:left="1080" w:hanging="45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Правилник о условима за упис у Регистар извозних објеката (члан 66. став 4),</w:t>
      </w:r>
    </w:p>
    <w:p>
      <w:pPr>
        <w:pStyle w:val="NoSpacing"/>
        <w:numPr>
          <w:ilvl w:val="0"/>
          <w:numId w:val="4"/>
        </w:numPr>
        <w:ind w:left="1080" w:hanging="450"/>
        <w:jc w:val="both"/>
        <w:rPr/>
      </w:pPr>
      <w:r>
        <w:rPr>
          <w:rFonts w:cs="Times New Roman" w:ascii="Times New Roman" w:hAnsi="Times New Roman"/>
          <w:sz w:val="24"/>
          <w:szCs w:val="24"/>
          <w:lang w:val="sr-BA"/>
        </w:rPr>
        <w:t>Правилник о начину и условима вршења послова Канцеларије за унос података (члан 68. став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обиљежавање и регистрацију животиња (члан 68. став 7),</w:t>
      </w:r>
    </w:p>
    <w:p>
      <w:pPr>
        <w:pStyle w:val="NoSpacing"/>
        <w:numPr>
          <w:ilvl w:val="0"/>
          <w:numId w:val="4"/>
        </w:numPr>
        <w:ind w:left="1080" w:hanging="450"/>
        <w:jc w:val="both"/>
        <w:rPr/>
      </w:pPr>
      <w:r>
        <w:rPr>
          <w:rFonts w:eastAsia="Times New Roman" w:cs="Times New Roman" w:ascii="Times New Roman" w:hAnsi="Times New Roman"/>
          <w:sz w:val="24"/>
          <w:szCs w:val="24"/>
          <w:lang w:val="sr-BA"/>
        </w:rPr>
        <w:t xml:space="preserve">Правилник о обиљежавању паса и мачака, садржају, облику и начину вођења регистра </w:t>
      </w:r>
      <w:r>
        <w:rPr>
          <w:rFonts w:cs="Times New Roman" w:ascii="Times New Roman" w:hAnsi="Times New Roman"/>
          <w:sz w:val="24"/>
          <w:szCs w:val="24"/>
          <w:lang w:val="sr-BA"/>
        </w:rPr>
        <w:t>(члан 69. став 7),</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стављање животиња у промет (члан 77. став 11),</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рад сабирног центра, сточне пијаце и догона (члан 80. став 3),</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карантин за животиње (члан 81. став 8),</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одржавање изложби, сајмова, оцјењивање или такмичење животиња и разних приредби са животињама (члан 82. став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општим начелима службене контроле у области ветеринарства (члан 84. став 7, члан 87. став 3. и члан 109. став 9),</w:t>
      </w:r>
    </w:p>
    <w:p>
      <w:pPr>
        <w:pStyle w:val="NoSpacing"/>
        <w:numPr>
          <w:ilvl w:val="0"/>
          <w:numId w:val="4"/>
        </w:numPr>
        <w:ind w:left="1080" w:hanging="450"/>
        <w:jc w:val="both"/>
        <w:rPr/>
      </w:pPr>
      <w:r>
        <w:rPr>
          <w:rFonts w:cs="Times New Roman" w:ascii="Times New Roman" w:hAnsi="Times New Roman"/>
          <w:sz w:val="24"/>
          <w:szCs w:val="24"/>
          <w:lang w:val="sr-BA"/>
        </w:rPr>
        <w:t>Правилник о садржају и начину вођењу евиденције у клаоници (члан 85. став 4),</w:t>
      </w:r>
    </w:p>
    <w:p>
      <w:pPr>
        <w:pStyle w:val="NoSpacing"/>
        <w:numPr>
          <w:ilvl w:val="0"/>
          <w:numId w:val="4"/>
        </w:numPr>
        <w:ind w:left="1080" w:hanging="450"/>
        <w:jc w:val="both"/>
        <w:rPr/>
      </w:pPr>
      <w:r>
        <w:rPr>
          <w:rFonts w:cs="Times New Roman" w:ascii="Times New Roman" w:hAnsi="Times New Roman"/>
          <w:sz w:val="24"/>
          <w:szCs w:val="24"/>
          <w:lang w:val="sr-BA"/>
        </w:rPr>
        <w:t>Правилник о обиљежавању хране животињског поријекла (члан 86. став 4. и члан 88. став 3),</w:t>
      </w:r>
    </w:p>
    <w:p>
      <w:pPr>
        <w:pStyle w:val="NoSpacing"/>
        <w:numPr>
          <w:ilvl w:val="0"/>
          <w:numId w:val="4"/>
        </w:numPr>
        <w:ind w:left="1080" w:hanging="450"/>
        <w:jc w:val="both"/>
        <w:rPr/>
      </w:pPr>
      <w:r>
        <w:rPr>
          <w:rFonts w:cs="Times New Roman" w:ascii="Times New Roman" w:hAnsi="Times New Roman"/>
          <w:sz w:val="24"/>
          <w:szCs w:val="24"/>
          <w:lang w:val="sr-BA"/>
        </w:rPr>
        <w:t>Правилник о садржају и начину вођењу евиденције о прегледу и промету животињских кожа (члан 91. став 7),</w:t>
      </w:r>
    </w:p>
    <w:p>
      <w:pPr>
        <w:pStyle w:val="NoSpacing"/>
        <w:numPr>
          <w:ilvl w:val="0"/>
          <w:numId w:val="4"/>
        </w:numPr>
        <w:ind w:left="1080" w:hanging="450"/>
        <w:jc w:val="both"/>
        <w:rPr/>
      </w:pPr>
      <w:r>
        <w:rPr>
          <w:rFonts w:cs="Times New Roman" w:ascii="Times New Roman" w:hAnsi="Times New Roman"/>
          <w:sz w:val="24"/>
          <w:szCs w:val="24"/>
          <w:lang w:val="sr-BA"/>
        </w:rPr>
        <w:t>Правилник о  техничким, просторним и кадровским условима за субјекте у пословању са храном животињског поријекла (члан 90. став 2),</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производњу, промет, декларисање и употребу хране за животиње и додатака храни за животиње (члан 92. став 8),</w:t>
      </w:r>
    </w:p>
    <w:p>
      <w:pPr>
        <w:pStyle w:val="NoSpacing"/>
        <w:numPr>
          <w:ilvl w:val="0"/>
          <w:numId w:val="4"/>
        </w:numPr>
        <w:ind w:left="1080" w:hanging="450"/>
        <w:jc w:val="both"/>
        <w:rPr/>
      </w:pPr>
      <w:r>
        <w:rPr>
          <w:rFonts w:cs="Times New Roman" w:ascii="Times New Roman" w:hAnsi="Times New Roman"/>
          <w:sz w:val="24"/>
          <w:szCs w:val="24"/>
          <w:lang w:val="sr-BA"/>
        </w:rPr>
        <w:t>Правилник о општим и посебним условима хигијене хране за животиње (члан 92. став 9),</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условима за обављање послова дезинфекције, дезинсекције, дератизације, дезодорације и деконтаминације (члан 93. став 6),</w:t>
      </w:r>
    </w:p>
    <w:p>
      <w:pPr>
        <w:pStyle w:val="NoSpacing"/>
        <w:numPr>
          <w:ilvl w:val="0"/>
          <w:numId w:val="4"/>
        </w:numPr>
        <w:ind w:left="1080" w:hanging="450"/>
        <w:jc w:val="both"/>
        <w:rPr/>
      </w:pPr>
      <w:r>
        <w:rPr>
          <w:rFonts w:cs="Times New Roman" w:ascii="Times New Roman" w:hAnsi="Times New Roman"/>
          <w:sz w:val="24"/>
          <w:szCs w:val="24"/>
          <w:lang w:val="sr-BA"/>
        </w:rPr>
        <w:t>Правилник о условима за сточна гробља и јаме гробнице, начин закопавања и спаљивања нуспроизвода животињског поријекла (члан 99. став 3),</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Ветеринарском информационом систему (члан 101. став 4) и</w:t>
      </w:r>
    </w:p>
    <w:p>
      <w:pPr>
        <w:pStyle w:val="NoSpacing"/>
        <w:numPr>
          <w:ilvl w:val="0"/>
          <w:numId w:val="4"/>
        </w:numPr>
        <w:ind w:left="1080" w:hanging="450"/>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начину смјештаја, чувања и продаје одузетих производа и животиња (члан 117. став 4).</w:t>
      </w:r>
    </w:p>
    <w:p>
      <w:pPr>
        <w:pStyle w:val="NoSpacing"/>
        <w:tabs>
          <w:tab w:val="clear" w:pos="706"/>
          <w:tab w:val="left" w:pos="1134" w:leader="none"/>
        </w:tabs>
        <w:ind w:firstLine="709"/>
        <w:jc w:val="both"/>
        <w:rPr/>
      </w:pPr>
      <w:r>
        <w:rPr>
          <w:rFonts w:cs="Times New Roman" w:ascii="Times New Roman" w:hAnsi="Times New Roman"/>
          <w:sz w:val="24"/>
          <w:szCs w:val="24"/>
          <w:lang w:val="sr-BA"/>
        </w:rPr>
        <w:t>(3) До доношења прописа из става 2. овог члана примјењиваће се подзаконски прописи који су важили на дан ступања на снагу овог закона, ако са њим нису у супротности.</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убјекти који обављају ветеринарску  дјелатност из члана 5. овог закона  дужни су да своју организацију, рад и пословање ускладе са одредбама овог закона у року од годину дана од дана његовог ступања на снаг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а о овлаштењу за спровођење обавезних ветеринарских мјера која су на снази престају да важе 90 дана од дана ступања на снагу овог закона, након чега ће се спровести поступак доношења нових рјешење </w:t>
      </w:r>
      <w:r>
        <w:rPr>
          <w:rFonts w:cs="Times New Roman" w:ascii="Times New Roman" w:hAnsi="Times New Roman"/>
          <w:bCs/>
          <w:iCs/>
          <w:sz w:val="24"/>
          <w:szCs w:val="24"/>
          <w:lang w:val="sr-BA"/>
        </w:rPr>
        <w:t>о овлаштењу за спровођење Програма мјера на период од пет година и</w:t>
      </w:r>
      <w:r>
        <w:rPr>
          <w:rFonts w:cs="Times New Roman" w:ascii="Times New Roman" w:hAnsi="Times New Roman"/>
          <w:sz w:val="24"/>
          <w:szCs w:val="24"/>
          <w:lang w:val="sr-BA"/>
        </w:rPr>
        <w:t xml:space="preserve"> закључивања нових уговора </w:t>
      </w:r>
      <w:r>
        <w:rPr>
          <w:rFonts w:cs="Times New Roman" w:ascii="Times New Roman" w:hAnsi="Times New Roman"/>
          <w:bCs/>
          <w:iCs/>
          <w:sz w:val="24"/>
          <w:szCs w:val="24"/>
          <w:lang w:val="sr-BA"/>
        </w:rPr>
        <w:t>о обављању послова из Програма мјер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Субјекти у чијим објектима се обавља ветеринарска дјелатност из члана 59. овог закона дужни су своје пословање ускладити са одредбама овог закона у року од годину дана од дана ступања на снагу овог закона.</w:t>
      </w:r>
    </w:p>
    <w:p>
      <w:pPr>
        <w:pStyle w:val="Normal"/>
        <w:autoSpaceDE w:val="false"/>
        <w:spacing w:lineRule="auto" w:line="240" w:before="0" w:after="0"/>
        <w:ind w:firstLine="72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4) Субјекти у чијим објектима се обавља ветеринарска дјелатност из члана 59. овог закона, а чији су објекти у поступку категоризације процијењени као неусклађени, и на основу позитивно процијењеног плана унапрјеђења, издато рјешење о привременом одобрењу за обављање дјелатности, дужни су ускладити услове за обављање дјелатности са одредбама овог закона до рока на који је рјешење издато.</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5.</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Ступањем на снагу овог закона престаје да важи Закон о ветеринарству у Републици Српској („Службени гласник Републике Српске“, бр. 42/08 и 6/12).</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pPr>
      <w:r>
        <w:rPr>
          <w:rFonts w:cs="Times New Roman" w:ascii="Times New Roman" w:hAnsi="Times New Roman"/>
          <w:bCs/>
          <w:iCs/>
          <w:sz w:val="24"/>
          <w:szCs w:val="24"/>
          <w:lang w:val="sr-BA"/>
        </w:rPr>
        <w:t>Члан 126.</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ru-RU"/>
        </w:rPr>
        <w:t>Број: 02/1-021-</w:t>
      </w:r>
      <w:r>
        <w:rPr>
          <w:rFonts w:eastAsia="Times New Roman" w:cs="Times New Roman" w:ascii="Times New Roman" w:hAnsi="Times New Roman"/>
          <w:sz w:val="24"/>
          <w:szCs w:val="24"/>
          <w:lang w:val="sr-BA"/>
        </w:rPr>
        <w:t>807</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Датум:</w:t>
      </w:r>
      <w:r>
        <w:rPr>
          <w:rFonts w:eastAsia="Times New Roman" w:cs="Times New Roman" w:ascii="Times New Roman" w:hAnsi="Times New Roman"/>
          <w:sz w:val="24"/>
          <w:szCs w:val="24"/>
          <w:lang w:val="sr-Latn-BA"/>
        </w:rPr>
        <w:t xml:space="preserve">20. </w:t>
      </w:r>
      <w:r>
        <w:rPr>
          <w:rFonts w:eastAsia="Times New Roman" w:cs="Times New Roman" w:ascii="Times New Roman" w:hAnsi="Times New Roman"/>
          <w:sz w:val="24"/>
          <w:szCs w:val="24"/>
          <w:lang w:val="sr-BA"/>
        </w:rPr>
        <w:t>јул</w:t>
      </w:r>
      <w:r>
        <w:rPr>
          <w:rFonts w:eastAsia="Times New Roman" w:cs="Times New Roman" w:ascii="Times New Roman" w:hAnsi="Times New Roman"/>
          <w:sz w:val="24"/>
          <w:szCs w:val="24"/>
          <w:lang w:val="ru-RU"/>
        </w:rPr>
        <w:t xml:space="preserve"> 2017. године </w:t>
        <w:tab/>
        <w:tab/>
        <w:t xml:space="preserve">                </w:t>
        <w:tab/>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tab/>
        <w:t xml:space="preserve">     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lang w:val="sr-BA"/>
        </w:rPr>
        <w:t>Недељко Чубриловић</w:t>
      </w:r>
    </w:p>
    <w:p>
      <w:pPr>
        <w:pStyle w:val="Normal"/>
        <w:spacing w:lineRule="auto" w:line="240" w:before="0" w:after="0"/>
        <w:jc w:val="center"/>
        <w:rPr>
          <w:rFonts w:ascii="Times New Roman" w:hAnsi="Times New Roman" w:eastAsia="Times New Roman" w:cs="Times New Roman"/>
          <w:b/>
          <w:b/>
          <w:bCs/>
          <w:i/>
          <w:i/>
          <w:iCs/>
          <w:sz w:val="24"/>
          <w:szCs w:val="24"/>
          <w:lang w:val="sr-CS" w:eastAsia="sr-RS"/>
        </w:rPr>
      </w:pPr>
      <w:r>
        <w:rPr>
          <w:rFonts w:eastAsia="Times New Roman" w:cs="Times New Roman" w:ascii="Times New Roman" w:hAnsi="Times New Roman"/>
          <w:b/>
          <w:bCs/>
          <w:i/>
          <w:iCs/>
          <w:sz w:val="24"/>
          <w:szCs w:val="24"/>
          <w:lang w:val="sr-CS" w:eastAsia="sr-RS"/>
        </w:rPr>
      </w:r>
    </w:p>
    <w:p>
      <w:pPr>
        <w:pStyle w:val="Normal"/>
        <w:tabs>
          <w:tab w:val="clear" w:pos="706"/>
          <w:tab w:val="center" w:pos="7560" w:leader="none"/>
        </w:tabs>
        <w:autoSpaceDE w:val="false"/>
        <w:spacing w:lineRule="auto" w:line="240" w:before="0" w:after="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10" w:hanging="360"/>
      </w:pPr>
      <w:rPr/>
    </w:lvl>
  </w:abstractNum>
  <w:abstractNum w:abstractNumId="7">
    <w:lvl w:ilvl="0">
      <w:start w:val="1"/>
      <w:numFmt w:val="decimal"/>
      <w:lvlText w:val="(%1)"/>
      <w:lvlJc w:val="left"/>
      <w:pPr>
        <w:tabs>
          <w:tab w:val="num" w:pos="0"/>
        </w:tabs>
        <w:ind w:left="1065" w:hanging="360"/>
      </w:pPr>
      <w:rPr/>
    </w:lvl>
    <w:lvl w:ilvl="1">
      <w:start w:val="1"/>
      <w:numFmt w:val="decimal"/>
      <w:lvlText w:val="%2)"/>
      <w:lvlJc w:val="left"/>
      <w:pPr>
        <w:tabs>
          <w:tab w:val="num" w:pos="0"/>
        </w:tabs>
        <w:ind w:left="1070"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8">
    <w:lvl w:ilvl="0">
      <w:start w:val="1"/>
      <w:numFmt w:val="decimal"/>
      <w:lvlText w:val="(%1)"/>
      <w:lvlJc w:val="left"/>
      <w:pPr>
        <w:tabs>
          <w:tab w:val="num" w:pos="0"/>
        </w:tabs>
        <w:ind w:left="1065" w:hanging="360"/>
      </w:pPr>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06"/>
        </w:tabs>
        <w:ind w:left="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125"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785" w:hanging="360"/>
      </w:pPr>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1070" w:hanging="360"/>
      </w:pPr>
      <w:rPr>
        <w:dstrike w:val="false"/>
        <w:strike w:val="false"/>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65"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106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65"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6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65"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decimal"/>
      <w:lvlText w:val="%1)"/>
      <w:lvlJc w:val="left"/>
      <w:pPr>
        <w:tabs>
          <w:tab w:val="num" w:pos="0"/>
        </w:tabs>
        <w:ind w:left="1065" w:hanging="360"/>
      </w:pPr>
      <w:rPr/>
    </w:lvl>
  </w:abstractNum>
  <w:abstractNum w:abstractNumId="48">
    <w:lvl w:ilvl="0">
      <w:start w:val="1"/>
      <w:numFmt w:val="decimal"/>
      <w:lvlText w:val="%1)"/>
      <w:lvlJc w:val="left"/>
      <w:pPr>
        <w:tabs>
          <w:tab w:val="num" w:pos="0"/>
        </w:tabs>
        <w:ind w:left="1065" w:hanging="360"/>
      </w:pPr>
      <w:rPr/>
    </w:lvl>
  </w:abstractNum>
  <w:abstractNum w:abstractNumId="49">
    <w:lvl w:ilvl="0">
      <w:start w:val="1"/>
      <w:numFmt w:val="decimal"/>
      <w:lvlText w:val="%1)"/>
      <w:lvlJc w:val="left"/>
      <w:pPr>
        <w:tabs>
          <w:tab w:val="num" w:pos="0"/>
        </w:tabs>
        <w:ind w:left="1065" w:hanging="360"/>
      </w:pPr>
      <w:rPr>
        <w:dstrike w:val="false"/>
        <w:strike w:val="false"/>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0">
    <w:lvl w:ilvl="0">
      <w:start w:val="1"/>
      <w:numFmt w:val="decimal"/>
      <w:lvlText w:val="%1)"/>
      <w:lvlJc w:val="left"/>
      <w:pPr>
        <w:tabs>
          <w:tab w:val="num" w:pos="0"/>
        </w:tabs>
        <w:ind w:left="1065" w:hanging="360"/>
      </w:pPr>
      <w:rPr>
        <w:dstrike w:val="false"/>
        <w:strike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065" w:hanging="360"/>
      </w:pPr>
      <w:rPr/>
    </w:lvl>
    <w:lvl w:ilvl="1">
      <w:start w:val="1"/>
      <w:numFmt w:val="decimal"/>
      <w:lvlText w:val="%2)"/>
      <w:lvlJc w:val="left"/>
      <w:pPr>
        <w:tabs>
          <w:tab w:val="num" w:pos="0"/>
        </w:tabs>
        <w:ind w:left="1785" w:hanging="36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2">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2"/>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125" w:hanging="360"/>
      </w:pPr>
      <w:rPr/>
    </w:lvl>
  </w:abstractNum>
  <w:abstractNum w:abstractNumId="55">
    <w:lvl w:ilvl="0">
      <w:start w:val="1"/>
      <w:numFmt w:val="decimal"/>
      <w:lvlText w:val="%1."/>
      <w:lvlJc w:val="left"/>
      <w:pPr>
        <w:tabs>
          <w:tab w:val="num" w:pos="706"/>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0"/>
        </w:tabs>
        <w:ind w:left="4260" w:hanging="360"/>
      </w:p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69" w:before="150" w:after="225"/>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strike w:val="false"/>
      <w:dstrike w:val="false"/>
    </w:rPr>
  </w:style>
  <w:style w:type="character" w:styleId="WW8Num56z1">
    <w:name w:val="WW8Num56z1"/>
    <w:qFormat/>
    <w:rPr/>
  </w:style>
  <w:style w:type="character" w:styleId="WW8Num57z0">
    <w:name w:val="WW8Num57z0"/>
    <w:qFormat/>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2">
    <w:name w:val="WW8Num64z2"/>
    <w:qFormat/>
    <w:rPr/>
  </w:style>
  <w:style w:type="character" w:styleId="WW8Num66z0">
    <w:name w:val="WW8Num66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StandardChar">
    <w:name w:val="Standard Char"/>
    <w:qFormat/>
    <w:rPr>
      <w:rFonts w:ascii="Calibri" w:hAnsi="Calibri" w:eastAsia="Lucida Sans Unicode" w:cs="Times New Roman"/>
      <w:kern w:val="2"/>
      <w:lang w:val="hr-B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A7">
    <w:name w:val="A7"/>
    <w:qFormat/>
    <w:rPr>
      <w:rFonts w:cs="Optima"/>
      <w:color w:val="000000"/>
      <w:sz w:val="18"/>
      <w:szCs w:val="18"/>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ListParagraphChar">
    <w:name w:val="List Paragraph Char"/>
    <w:qFormat/>
    <w:rPr>
      <w:sz w:val="22"/>
      <w:szCs w:val="22"/>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50" w:after="225"/>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imes New Roman"/>
      <w:color w:val="auto"/>
      <w:kern w:val="2"/>
      <w:sz w:val="22"/>
      <w:szCs w:val="22"/>
      <w:lang w:val="hr-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1">
    <w:name w:val="Body text (2)"/>
    <w:basedOn w:val="Normal"/>
    <w:qFormat/>
    <w:pPr>
      <w:widowControl w:val="false"/>
      <w:shd w:fill="FFFFFF" w:val="clear"/>
      <w:spacing w:lineRule="atLeast" w:line="0" w:before="240" w:after="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38:00Z</dcterms:created>
  <dc:creator>Rodoljub Trkulja</dc:creator>
  <dc:description/>
  <cp:keywords/>
  <dc:language>en-US</dc:language>
  <cp:lastModifiedBy>DraganR</cp:lastModifiedBy>
  <cp:lastPrinted>2017-07-21T11:18:00Z</cp:lastPrinted>
  <dcterms:modified xsi:type="dcterms:W3CDTF">2017-07-28T11:38:00Z</dcterms:modified>
  <cp:revision>3</cp:revision>
  <dc:subject/>
  <dc:title/>
</cp:coreProperties>
</file>